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54126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4033755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REDAÇÃO FINAL DO PROJETO DE LEI Nº 2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 ART. 1º DA LEI Nº 11.229/95. (UTILIDADE PÚBLICA)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REDAÇÃO FINAL DO PROJETO DE LEI Nº 4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OS TRABALHADORES RURAIS DO VALE DO IVAÍ DE ICARAÍMA – ASTRUVALE, COM SEDE E FORO NO MUNICÍPIO DE ICARAÍM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REDAÇÃO FINAL DO PROJETO DE LEI Nº 4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ISVIR – CONSÓRCIO INTERMUNICIPAL DE SAÚDE DO VALE DO IVAÍ E REGIÃO, COM SEDE E FORO NA COMARCA DE APUCARAN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2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PRODUTORES DE CEBOLA – APACE, COM SEDE E FORO NO MUNICÍPIO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7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JOSÉ AUGUSTO GOMES ANIC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DIREITOS DE USO DE IMÓVEL, SITUADO NESTA CAPITAL, PARA A ASSOCIAÇÃO BENEFICENTE RENASC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NOVEM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OBRIGATORIEDADE DE CONSTAR PLACA DE ADVERTÊNCIA SOBRE O USO INADEQUADO DE ANABOLIZANTE E SUAS CONSEQÜÊNCIAS PARA SAÚDE DO SER HUMANO, NAS DEPENDÊNCIAS DE ACADEMIAS DE GINÁSTICAS, CENTROS OU CLUBES ESPORTIVOS, OU SIMILARES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ÇÕES SUPLEMENTARES DE PREVENÇÃO, COMBATE E ERRADICAÇÃO DO DENGUE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DO PARANÁ A PEDRO JORGE SIM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09T11:27:00Z</dcterms:modified>
  <cp:revision>66</cp:revision>
  <dc:subject/>
  <dc:title>1º SESSÃO LEGISLATIVA DA 16ª LEGISLATURA</dc:title>
</cp:coreProperties>
</file>