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96772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30880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COMPLEMENTAR Nº 0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S RECURSOS MÍNIMOS PARA O FINANCIAMENTO DA SAÚDE PÚBLICA E DEFINE AS DESPESAS EM AÇÕES E SERVIÇOS PÚBLICOS DE SAÚ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C.F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E PLENÁRIO COM PARECER CONTRÁRIO DA C.C.J.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USO DE APARELHO SENSOR DE VAZAMENTO DE GÁS NOS ESTABELECIMENTOS COMERCIAIS, INDUSTRIAIS E PRÉDIOS RESIDENCIAIS DO ESTADO DO PARANÁ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ESTADO DO PARANÁ DOAR IMÓVEL AO MUNICÍPIO DE DOIS VIZINHOS, PARA AMPLIAÇÃO DA VIZIVALI – FACULDADE VIZINHANÇA VALE DO IGUAÇU, QUE É MANTIDA PELO CENTRO PASTORAL E ASSISTENCIAL DOM CARLOS – CPE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PROGRAMA DE RESIDÊNCIA TÉCNICA NO ÂMBITO DA SECRETARIA DE ESTADO DE OBRAS E DEPARTAMENTO ESTADUAL DE CONSTRUÇÃO, DE OBRAS E MANUTENÇÃO – DECON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50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BARBOSA NETO E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DALTON FONSECA PARANAGU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ADOR DO ESTADO A IMPLANTAR “O PROGRAMA DE CONSCIENTIZAÇÃO E EDUCAÇÃO NO TRÂNSITO”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1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LAUTO MIRO GUIMARÃ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ORNECIMENTO DE ENERGIA ELÉTRICA COM TARIFA REDUZIDA EM 30% (TRINTA POR CENTO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E PRÁTICAS DE VISTORIA MEDIANTE AGACHAMENTO FRONTAL NA PRESENÇA DE MENORE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6:00Z</dcterms:created>
  <dc:creator>DIRETORIA DE ASSISTÊNCIA AO PLENÁRIO</dc:creator>
  <dc:description/>
  <dc:language>en-US</dc:language>
  <cp:lastModifiedBy>ASSEMBLEIA LEGISLATIVA</cp:lastModifiedBy>
  <cp:lastPrinted>2005-06-27T09:53:00Z</cp:lastPrinted>
  <dcterms:modified xsi:type="dcterms:W3CDTF">2005-06-27T13:59:00Z</dcterms:modified>
  <cp:revision>3</cp:revision>
  <dc:subject/>
  <dc:title>ASSEMBLÉIA LEGISLATIVA DO ESTADO DO PARANÁ</dc:title>
</cp:coreProperties>
</file>