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740809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4889653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1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7 DE MARÇ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ROMULGAÇÃO DA EMENDA CONSTITUCIONAL Nº 20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DÁ NOVA REDAÇÃO AO CAPUT DO ART. 61, DA CONSTITUIÇÃO ESTADUAL, DISPOSTO QUE A ASSEMBLÉIA LEGISLATIVA DO ESTADO DO PARANÁ REUNIR-SE-Á DE 02 DE FEVEREIRO A 17 DE JULHO E DE 1º DE AGOSTO A 22 DE DEZEMBR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7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UTILIZAÇÃO DE SÍMBOLOS ESTADUAIS E IDENTIFICAÇÃO DE BENS PÚBLICOS E AÇÕES DE GOVERNO,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DA C.C.J. E C.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8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ÁUDIO ROMANELLI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SISTEMA ESTADUAL DE HABITAÇÃO DE INTERESSE SOCIAL – SEHIS; INSTITUI O CONSELHO ESTADUAL DE HABITAÇÃO DE INTERESSE SOCIAL; CRIA O FUNDO ESTADUAL DE HABITAÇÃO REGULARIZAÇÃO FUNDIÁRIA DE INTERESSE SOCIAL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DA C.C.J. E C.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3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URO MORAES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RIGA AS CONCESSIONÁRIAS DE ESTRADAS E RODAGEM A CONSTRUÍREM BANHEIROS (MASCULINO E FEMININO) PARA OS USUÁRIOS DA VIA PEDAGIAD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DA C.C.J. E C.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97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OSANE FERREIRA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URBANIZAÇÃO DE MICRO BACIAS NOS PERÍMETROS URBANOS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DA C.C.J. E C.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99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6/07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, POR MEIO DO INSTITUTO AGRONÔMICO DO PARANÁ – IAPAR, EFETUAR DOAÇÃO DE IMÓVEL AO MUNICÍPIO DE PALM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DA C.C.J. E C.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Nº 001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REDAÇÃO DO INCISO I, DO ART. 2º DO REGIMENTO DA ASSEMBLÉIA LEGISLATIVA DO ESTADO DO PARANÁ. NESTE TURNO DISCUSSÃO PARA APRESENTAÇÃO DE EMEND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2:47:00Z</dcterms:created>
  <dc:creator>DIRETORIA DE ASSISTÊNCIA AO PLENÁRIO</dc:creator>
  <dc:description/>
  <dc:language>en-US</dc:language>
  <cp:lastModifiedBy>ASSEMBLEIA LEGISLATIVA</cp:lastModifiedBy>
  <cp:lastPrinted>2007-03-26T17:27:00Z</cp:lastPrinted>
  <dcterms:modified xsi:type="dcterms:W3CDTF">2007-03-27T12:47:00Z</dcterms:modified>
  <cp:revision>2</cp:revision>
  <dc:subject/>
  <dc:title>ASSEMBLÉIA LEGISLATIVA DO ESTADO DO PARANÁ</dc:title>
</cp:coreProperties>
</file>