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56786291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331174303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4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8 DE FEVEREI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58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INHOLD STEPHANES JUNIO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RIA O PROGRAMA ESTADUAL DE ESTÁGIO EDUCACIONAL DE TRABALHO PARA EDUCANDOS DAS ESCOLAS ESPECIAIS DO ESTADO DO PARANÁ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65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EDUARDO CHEID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INSTITUI A OBRIGATORIEDADE NO ATO DA EDIÇÃO E DA PUBLICAÇÃO DE LEIS A CONTAR O NOME DO AUTOR OU DOS AUTORES DOS RESPECTIVOS PROJETOS DE LE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72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INSTITUI O PROGRAMA PARANÁ LIMPO, PARA SER DESENVOLVIDO EM TODO O TERRITÓRIO DO ESTADO DO PARANÁ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78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NOMINA A RODOVIA ESTADUAL PR – 411, LOCALIZADA ENTRE MORRETES E SÃO JOÃO DA GRACIOSA, COMO “RODOVIA MÁRIO MARCONDES LOBO”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79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UGUSTINHO ZUCCH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REVERTER MEDIANTE DOAÇÃO O IMÓVEL QUE ESPECIFICA, AO MUNICÍPIO DE CHOPINZINH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55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UGLAS FABRÍCI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INCLUSÃO DOS DADOS SANGÜÍNEOS NA CARTEIRA DE IDENTIDADE EMITIDA PELO ÓRGÃO DE IDENTIFICAÇÃO DO ESTADO,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C.S.P. E C.S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SUBSTITUTIVO GERA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79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URO MORAE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NCEDE O TÍTULO DE CIDADÃO BENEMÉRITO DO ESTADO DO PARANÁ AO SENHOR RODRIGO COSTA DA ROCHA LOURE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bCs/>
          <w:color w:val="000000"/>
          <w:sz w:val="26"/>
        </w:rPr>
      </w:pPr>
      <w:r>
        <w:rPr>
          <w:bCs/>
          <w:color w:val="000000"/>
          <w:sz w:val="26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RESOLUÇÃO Nº 003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EXECUTIV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O FUNCIONAMENTO DO PAINEL ELETRÔNICO NAS REUNIÕES PLENÁRIAS DA ASSEMBLÉIA LEGISLATIVA D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OMISSÃO EXECUTIV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RESOLUÇÃO Nº 002/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NCAMINHA A PRESTAÇÃO DE CONTAS DA VERBA DE RESSARCIMENTO DOS SENHORES DEPUTADOS, REFERENTE AO MÊS DE JANEIRO DE 2008, CONFORME RESOLUÇÃO Nº 003/2004 DE 15 DE MARÇO DE 2004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OMISSÃO DE TOMADA DE CONTAS.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4:32:00Z</dcterms:created>
  <dc:creator>ASSEMBLEIA LEGISLATIVA</dc:creator>
  <dc:description/>
  <dc:language>en-US</dc:language>
  <cp:lastModifiedBy>ASSEMBLEIA LEGISLATIVA</cp:lastModifiedBy>
  <cp:lastPrinted>2007-11-06T10:11:00Z</cp:lastPrinted>
  <dcterms:modified xsi:type="dcterms:W3CDTF">2008-02-18T14:32:00Z</dcterms:modified>
  <cp:revision>2</cp:revision>
  <dc:subject/>
  <dc:title>1º SESSÃO LEGISLATIVA DA 16ª LEGISLATURA</dc:title>
</cp:coreProperties>
</file>