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26501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57313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(ANEXAS) Nº 026/06 E 0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ADRE PAULO CAMPOS E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INCISOS XIII E XIX, DO ARTIGO 54, O PARÁGRAFO 2º, DO ARTIGO 59, E INSERE PARÁGRAFO ÚNICO NO ARTIGO 71, DA CONSTITUIÇÃO DO ESTADO DO PARANÁ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CORRETIVA DA COMISSÃO ESPECIAL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PARÁGRAFO 5º, NO ARTIGO 207, DA CONSTITUIÇÃO ESTADUAL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IGO 185 DA CONSTITUIÇÃO DO ESTADO DO PARANÁ. (ENSINO)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24:00Z</dcterms:created>
  <dc:creator>DIRETORIA DE ASSISTÊNCIA AO PLENÁRIO</dc:creator>
  <dc:description/>
  <dc:language>en-US</dc:language>
  <cp:lastModifiedBy>Ordem do Dia </cp:lastModifiedBy>
  <cp:lastPrinted>2006-10-09T14:01:00Z</cp:lastPrinted>
  <dcterms:modified xsi:type="dcterms:W3CDTF">2006-10-16T13:25:00Z</dcterms:modified>
  <cp:revision>3</cp:revision>
  <dc:subject/>
  <dc:title>ASSEMBLÉIA LEGISLATIVA DO ESTADO DO PARANÁ</dc:title>
</cp:coreProperties>
</file>