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04206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b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98, DE 13 DE DEZEMBRO DE 1993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44, DE 31 DE OUTUBRO DE 197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80, DE 5 DE SET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3, DE 26 DE OUTUBRO DE 199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80, DE 17 DE DEZEMBRO DE 1999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30, DE 12 DE DEZ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6, DE 23 DE DEZEMBRO DE 1998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70, DE 6 DE DEZEMBRO DE 2001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02, DE 6 DE AGOSTO DE 1984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2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ESPAÇO AFFONSO CAMARGO A SALA DE ENTRADA DO EDIFÍCIO TANCREDO NEV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2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3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6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7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20T17:48:00Z</dcterms:modified>
  <cp:revision>1242</cp:revision>
  <dc:subject/>
  <dc:title>1º SESSÃO LEGISLATIVA DA 17ª LEGISLATURA</dc:title>
</cp:coreProperties>
</file>