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898496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A PROPOSTA DE EMENDA À CONSTITUIÇÃO – PEC Nº 001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07/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4 DO ATO DAS DISPOSIÇÕES CONSTITUCIONAIS TRANSITÓRIAS DA CONSTITUIÇÃO ESTADUAL. (RÁDIO E TELEVISÃO EDUCATIVA DO PARANÁ)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003/20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3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REVOGA O § 16 DO ARTIGO 45, BEM COMO O ARTIGO 61 DO ATO DAS DISPOSIÇÕES CONSTITUCIONAIS TRANSITÓRIAS E, AINDA, DÁ NOVA REDAÇÃO AO § 15 DO ARTIGO 45 E AO § 5º DO ARTIGO 47, QUE INSTITUI O SUBSÍDIO COMO FORMA DE REMUNERAÇÃO DA POLÍCIA MILITAR, DA POLÍCIA CIVIL, DO CORPO DE BOMBEIROS E DOS DELEGADOS DE POLÍCI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96/07, APOSTO AO PROJETO DE LEI Nº 242/07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AUTORIZA O PODER EXECUTIVO A CONCEDER A REDUÇÃO NO PAGAMENTO DE TARIFAS, NAS PRAÇAS DE PEDÁGIO NAS RODOVIAS DO ESTADO DO PARANÁ, PARA VEÍCULO QUE TRANSPORTE ESTUDANTE COM DESTINO À ESTABELECIMENTO ESCOLA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12, APOSTO AO PROJETO DE LEI Nº 718/11 DE 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S HERMAS JUNIOR E GILBERTO RIBEIRO E PROJETO Nº 973/11 - DEPUTADO PEDRO LUPION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8/12, APOSTO AO PROJETO DE LEI Nº 403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TON WELT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Cs/>
          <w:sz w:val="32"/>
          <w:szCs w:val="32"/>
        </w:rPr>
        <w:t>DISPÕE SOBRE OS INCENTIVOS À IMPLANTAÇÃO DE SISTEMAS DE PRODUÇÃO AGROECOLÓGICA PELOS AGRICULTORES FAMILIA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VALDIR ROSSONI, PLAUTO MIRÓ GUIMARÃES E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DO PARANÁ AO MINISTRO ENRIQUE RICARDO LEWANDOWS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DAS COMARCAS DE CLEVELÂNDIA, MANGUEIRINHA E PALMAS DA JURISDIÇÃO DA VARA DE EXECUÇÔES PENAIS E CORREGEDORIA DOS PRESÍDIOS DA COMARCA DE CASCAVEL PARA A JURISDIÇÃO DA VARA DE EXECUÇÕES PENAIS E CORREGEDORIA DOS PRESÍDIOS DA COMARCA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- OFÍCIO Nº 49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4ª VARA CRIMINAL NA COMARCA DE CASCAVEL, ENTRANCIA FINAL, ALTERANDO A LEI ESTADUAL Nº 14.277, DE 30 DE DEZEMBRO DE 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PARÁGRAFO 4º DO ARTIGO 1º, DA LEI Nº 17.038 DE 21 DE DEZEMBRO DE 2011. QUE AUTORIZA A PREFEITURA MUNICIPAL DE RIO AZUL A DOAR IMÓVEL À COHA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2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ESTADUAL Nº 15.538 DE 22 DE JUNHO DE 2007, QUE DISPÕE SOBRE A UTILIZAÇÃO DE SÍMBOLOS ESTADUAIS E IDENTIFICAÇÃO DE BENS PÚBLICOS E AÇÕES DE GOVERN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A POLÍCIA MILITAR E DO CORPO DE BOMBEIROS DO ESTADO DO PARANÁ, CONFORME DISPÕEM A CONSTITUIÇÃO ESTADUAL E A CONSTITUIÇÃO DA RE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MUNERAÇÃO DA POLÍCIA CIVIL E DELEGADOS DO ESTADO DO PARANÁ, CONFORME DETERMIN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6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UBSÍDIO DOS PERITOS OFICIAIS E DOS AGENTES AUXILIARES DE PERÍCIA DO ESTADO DO PARANÁ, CONFORME PRECONIZA O § 9º DO ARTIGO 144 DA CONSTITUIÇÃO FED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1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A FUNÇÃO PRIVATIVA-POLICIAL - FPP NA ESTRUTURA ORGANIZACIONAL DA POLÍCIA MILITAR E CORPO DE BOMBEIROS, POLÍCIA CIVIL E CIENTÍF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UTORIZA A OPERAÇÃO DA USINA HIDRELÉTRICA DENOMINADA UHE MAUÁ, LOCALIZADA NO RIO TIBAGI, NOS MUNICÍPIOS DE TELÊMACO BORBA E ORTIGUEI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20/12, APOSTO AO PROJETO DE LEI Nº 248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ETERMINA A DISPONIBILIZAÇÃO DE ESPAÇO FÍSICO PARA A INSTALAÇÃO DE POSTOS DE ATENDIMENTO DO PROCON, NOS LOCAIS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21/12, APOSTO AO PROJETO DE LEI Nº 379/11 DE </w:t>
      </w:r>
      <w:r>
        <w:rPr>
          <w:rFonts w:cs="Arial" w:ascii="Arial" w:hAnsi="Arial"/>
          <w:b/>
          <w:color w:val="000000"/>
          <w:sz w:val="32"/>
        </w:rPr>
        <w:t>AUTORIA DO DEPUTADO ROBERTO ACCIO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5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5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EXECUÇÃO DE MELHORIAS NOS BANHEIROS E DE REPAROS NO PÁTIO DO COLÉGIO ESTADUAL BANDEIRANTES DO OESTE, NO MUNICÍPIO DE QUARTO CENTENÁRI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07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VÊNIO COM O MUNICÍPIO DE QUARTO CENTENÁRIO PARA A PAVIMENTAÇÃO DE ESTRADAS RURAIS COM PEDRAS IRREGUL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08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REFORMA DA QUADRA DE ESPORTES DA ESCOLA MUNICIPAL LEOPOLDO MERCER, N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09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FORNECIMENTO DE UM VEÍCULO KOMBI PARA O TRANSPORTE DE EQUIPAMENTOS E PROFISSIONAIS DA SAÚDE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10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MELHORIAS NA COBERTURA E NO DEPÓSITO DE MERENDA ESCOLAR DO COLÉGIO ESTADUAL OLAVO BILAC, NO MUNICÍPIO DE UBIRA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FORNECIMENTO DE UM VEÍCULO KOMBI OU VAN PARA O TRANSPORTE DE PACIENTES DO MUNICÍPIO DE MIRASELVA PARA OUTRAS LOCALIDAD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DIVERSAS MELHORIAS NO COLÉGIO ESTADUAL POLIVALENTE, NO MUNICÍPIO DE GOIOERÊ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513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 CONSTRUÇÃO DE UM CENTRO DE EDUCAÇÃO INFANTIL NO MUNICÍPIO DE ARARUN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UMA AMBULÂNCIA PARA ATENDER O MUNICÍPIO DE TELÊMACO BORB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°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1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01 (UMA) AMBULÂNCIA PARA O MUNICÍPIO DE PINHAIS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5-14T21:00:00Z</dcterms:modified>
  <cp:revision>510</cp:revision>
  <dc:subject/>
  <dc:title>1º SESSÃO LEGISLATIVA DA 17ª LEGISLATURA</dc:title>
</cp:coreProperties>
</file>