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1513128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705190599" r:id="rId4"/>
        </w:object>
      </w: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11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6"/>
        <w:ind w:left="708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Recuonormal"/>
        <w:rPr>
          <w:rFonts w:ascii="Arial" w:hAnsi="Arial" w:eastAsia="Arial Unicode MS" w:cs="Arial"/>
          <w:b/>
          <w:b/>
          <w:sz w:val="32"/>
          <w:szCs w:val="32"/>
          <w:u w:val="none"/>
        </w:rPr>
      </w:pPr>
      <w:r>
        <w:rPr>
          <w:rFonts w:eastAsia="Arial Unicode MS"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10"/>
          <w:szCs w:val="10"/>
        </w:rPr>
      </w:pPr>
      <w:r>
        <w:rPr>
          <w:rFonts w:eastAsia="Arial Unicode MS" w:cs="Arial" w:ascii="Arial" w:hAnsi="Arial"/>
          <w:b/>
          <w:sz w:val="10"/>
          <w:szCs w:val="10"/>
        </w:rPr>
      </w:r>
    </w:p>
    <w:p>
      <w:pPr>
        <w:pStyle w:val="Recuo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Recuo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5 DE JUNHO DE 2012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4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MINISTÉRIO PÚBLICO – OFÍCIO Nº986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REAJUSTA, CONFORME ESPECIFICA O VENCIMENTO BÁSICO DOS SERVIDORES DO MINISTÉRIO PÚBLICO DO ESTADO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4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028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. 2º DA LEI Nº 13.393, DE 21 DE DEZEMBRO DE 2001, QUE AUTORIZOU A CRIAÇÃO DO NÚCLEO REGIONAL DA SECRETARIA DE ESTADO DA AGRICULTURA E DO ABASTECIMENTO, COM SEDE NO MUNICÍPIO DE DOIS VIZINHOS.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26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030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TRODUZ AS ALTERAÇÕES NA LEI Nº 16.733, DE 27/12/10, QUE AUTORIZA O TESOURO DO ESTADO, POR INTERMÉDIO DO FUNDO DE DESENVOLVIMENTO ECONÔMICO - FDE, A APOIAR FINANCEIRAMENTE PROJETO DE INTERESSE PÚBLICO E COLETIVO, COM VISTAS À REALIZAÇÃO DA COPA DAS CONFEDERAÇÕES DE 2013 E DA COPA DO MUNDO DE FUTEBOL FIFA 2014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ESPORT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418" w:right="1327" w:gutter="0" w:header="0" w:top="99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1-12-15T18:49:00Z</cp:lastPrinted>
  <dcterms:modified xsi:type="dcterms:W3CDTF">2012-06-25T12:40:00Z</dcterms:modified>
  <cp:revision>87</cp:revision>
  <dc:subject/>
  <dc:title>1º SESSÃO LEGISLATIVA DA 17ª LEGISLATURA</dc:title>
</cp:coreProperties>
</file>