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3874001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667059417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3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1 DE NOV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2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O PODER EXECUTIVO AUTORIZADO A ESTADUALIZAR A ESTRADA MUNICIPAL QUE LIGA A PR-092 KM 299 + 650 A SEDE DO MUNICÍPIO DE QUATIGU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6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O “DIA DO TRABALHADOR DA ÁREA DE RECICLAGEM E SUCATAS DO ESTADO DO PARANÁ”, QUE SERÁ COMEMORADO ANUALMENTE NO DIA 10 DE JULH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42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ABIO CAMARG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OS COMPOSITORES DO ESTADO DO PARANÁ, COM SEDE E FORO NA CIDADE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70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MUNICIPAL DE SUINOCULTORES DE GUARANIAÇU – AMSG, COM SEDE E FORO NO MUNICÍPIO DE GUARANIAÇU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3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AS EMPRESAS DE MODA BEBÊ DE TERRA ROXA – “APL – MODA BEBÊ”, COM SEDE E FORO NO MUNICÍPIO DE TERRA ROX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6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CIPLINA O USO DOS VASILHAMES PLÁSTICOS RETORNÁVEIS UTILIZADOS NO ENVASAMENTO, INDUSTRIALIZAÇÃO E COMERCIALIZAÇÃO DE ÁGUA MINERAL NO ESTADO DO PARANÁ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I.C.T.M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0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6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OVA ABERTURA DE CRÉDITO ESPECIAL NO VALOR DE CR$ 6.534.418,00, AO VIGENTE ORÇAMENTO DA SECRETARIA DE ESTADO DA CIÊNCIA, TECNOLOGIA E ENSINO SUPERIO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COM EMENDAS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2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7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CONTRATAR OPERAÇÃO DE CRÉDITO EXTERNO ATÉ O MONTANTE DE US$ 10,000,00 (DEZ MILHÕES DE DÓLARES NORTE-AMERICANOS), JUNTO AO BANCO INTERAMERICANO DE DESENVOLVIMENTO, PARA FINANCIAMENTO DO PROGRAMA DE APOIO AOS ARRANJOS PRODUTIVOS LOCAIS NO ESTADO DO PARANÁ – PRÓ AP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4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PUGLIE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SAGRADA FAMÍLIA, COM SEDE E FORO NO MUNICÍPIO DE ARAPONG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7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LAR SÃO VICENTE DE PAULO – OBRA  UNIDA DE MARILÂNDIA DO SUL, COM SEDE E FORO NO MUNICÍPIO DE MARILÂNDIA DO SU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3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O PROGRAMA ESTADUAL DE APOIO TÉCNICO FINANCEIRO ÀS CASAS FAMILIARES RURAIS DO ESTADO DO PARANÁ POR MEIO DA ARCAFAR/SUL – ASSOCIAÇÃO REGIONAL DAS CASAS FAMILIARES RURAIS DO SUL DO BRASI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2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ABIO CAMARG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BENEFICENTE DE ASSISTÊNCIA SOCIAL SÃO JOSÉ ABASSAJO, COM SEDE E FORO NESTA CAPITA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0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ÉRICLES DE MELL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O FUNCIONAMENTO DA BIBLIOTECA PÚBLICA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E.C.E.C.T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9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A POLÍTICA ESTADUAL DE INCENTIVO PARA O IDOSO E DÁ OUTRAS PROVIDÊNCIAS.</w:t>
      </w:r>
    </w:p>
    <w:p>
      <w:pPr>
        <w:pStyle w:val="Normal"/>
        <w:ind w:right="57" w:hanging="0"/>
        <w:rPr>
          <w:color w:val="000000"/>
          <w:sz w:val="32"/>
        </w:rPr>
      </w:pPr>
      <w:r>
        <w:rPr>
          <w:color w:val="000000"/>
          <w:sz w:val="32"/>
        </w:rPr>
        <w:t>PARECERES FAVORÁVEIS DA C.C.J. E C.I.C.T.M..</w:t>
      </w:r>
    </w:p>
    <w:p>
      <w:pPr>
        <w:pStyle w:val="Normal"/>
        <w:ind w:right="57" w:hanging="0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2:11:00Z</dcterms:created>
  <dc:creator>ASSEMBLEIA LEGISLATIVA</dc:creator>
  <dc:description/>
  <dc:language>en-US</dc:language>
  <cp:lastModifiedBy>ASSEMBLEIA LEGISLATIVA</cp:lastModifiedBy>
  <cp:lastPrinted>2007-11-06T10:11:00Z</cp:lastPrinted>
  <dcterms:modified xsi:type="dcterms:W3CDTF">2007-11-21T12:11:00Z</dcterms:modified>
  <cp:revision>2</cp:revision>
  <dc:subject/>
  <dc:title>1º SESSÃO LEGISLATIVA DA 16ª LEGISLATURA</dc:title>
</cp:coreProperties>
</file>