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1348077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0 DE MARÇ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20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>REDAÇÃO FINAL DA PROPOSTA DE EMENDA À CONSTITUIÇÃO DO ESTADO – PEC Nº002/12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</w:rPr>
        <w:t xml:space="preserve">AUTORIA DOS DEPUTADOS VALDIR ROSSONI, PLAUTO MIRÓ GUIMARÃES FILHO E RENI PEREIRA. 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ALTERA A REDAÇÃO DO INCISO I DO ARTIGO 99, DA CONSTITUIÇÃO DO ESTADO DO PARANÁ - ELEIÇÃO DOS DIRIGENTES DO TRIBUNAL DE JUSTIÇ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9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 O "DIA DA VALORIZAÇÃO DO MILITAR ESTADUAL PARANAENSE", A SER COMEMORADO ANUALMENTE EM 22 DE OUTUB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2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ERE NO CALENDÁRIO OFICIAL DE EVENTOS DO ESTADO O FESTIVAL DE MÚSICA GOSPEL “LOUVORES DO REI” NO MUNICÍPIO DE PORTO AMAZON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5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ERE NO CALENDÁRIO OFICIAL DE EVENTOS DO ESTADO O DIA DO REPÓRTER POLICIAL, A SER COMEMORADO ANUALMENTE EM 31 DE OUTUBR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3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CLÁUDIO ROMANEL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SUSSUMO ITIMURA O TRECHO DA PR 442, ENTRE A BR-369 E O MUNICÍPIO DE URAÍ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9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ALTERA O ART. 1º DA LEI Nº 17.300/12, QUE </w:t>
      </w:r>
      <w:r>
        <w:rPr>
          <w:rFonts w:cs="Arial" w:ascii="Arial" w:hAnsi="Arial"/>
          <w:bCs/>
          <w:sz w:val="32"/>
          <w:szCs w:val="32"/>
        </w:rPr>
        <w:t>DISPÕE SOBRE A OBRIGATORIEDADE DO ENVIO DA CÓPIA DO CONTRATO DE ADESÃO AOS CONSUMIDORES, POR CARTA REGISTRADA NA MODALIDADE DE AVISO DE RECEBIMENTO - A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DEFESA DO CONSUMIDOR E COMISSÃO DE INDÙ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5/13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TRANSFERÊNCIA AUTOMÁTICA DE RECURSOS DO FUNDO ESTADUAL DA ASSISTÊNCIA SOCIAL PARA OS FUNDOS MUNICIPAIS DE ASSISTÊNCIA SOCIAL, CONFORME DISPOSTO NOS INCISOS I E II, DO ARTIGO 13, DA LEI FEDERAL Nº 8.742/199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1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O SERVIÇO DE ASSISTÊNCIA SOCIAL O MANANCIAL, COM SEDE E FORO NO MUNICÍPIO DE SÃO JOÃO DO IVAÍ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NIO VER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ESTADUAL A ASSOCIAÇÃO DE PAIS E AMIGOS DOS SURDOS DE IBIPORÃ, COM SEDE E FORO NO MUNICÍPIO DE IBIPORÃ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NELSON JUSTU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E PAIS E AMIGOS DOS EXCEPCIONAIS DE PIRAÍ DO SUL, COM SEDE E FORO NO MUNICÍPIO DE PIRAÍ DO SU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0/03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0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CALCÁRIO E OUTROS CORRETIVOS PARA ATENDIMENTO DE PEQUENOS PRODUTORES FAMILIARES DO MUNICÍPIO DE IRETAM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0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AQUISIÇÃO DE CALCÁRIO E OUTROS CORRETIVOS PARA ATENDIMENTO DE PEQUENOS PRODUTORES FAMILIARES DO MUNICÍPIO DE FAROL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0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CALCÁRIO E OUTROS CORRETIVOS PARA ATENDIMENTO DE PEQUENOS PRODUTORES FAMILIARES DO MUNICÍPIO DE ENGENHEIRO BELT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0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CALCÁRIO E OUTROS CORRETIVOS PARA ATENDIMENTO DE PEQUENOS PRODUTORES FAMILIARES DO MUNICÍPIO DE LUIZI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0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CALCÁRIO E OUTROS CORRETIVOS PARA ATENDIMENTO DE PEQUENOS PRODUTORES FAMILIARES DO MUNICÍPIO DE ARARU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0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CALCÁRIO E OUTROS CORRETIVOS PARA ATENDIMENTO DE PEQUENOS PRODUTORES FAMILIARES DO MUNICÍPIO DE QUINTA DO SO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0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QUE INCLUA EM 2013 O MUNICÍPIO DE MAMBORÊ NO PROGRAMA FAMÍLIA PARANAEN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1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VEÍCULO, COMPUTADOR E IMPRESSORA PARA USO DO CONSELHO TUTELAR DO MUNICÍPIO DE LUIZIA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1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ISPONIBILIZAÇÃO DE VEÍCULO, COMPUTADOR E IMPRESSORA PARA USO DO CONSELHO TUTELAR DO MUNICÍPIO DE ENGENHEIRO BELTRÃ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1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MANILHAS PARA A CONSTRUÇÃO DE GALERIAS NO MUNICÍPIO DE RONCAD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1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MANILHAS PARA A CONSTRUÇÃO DE GALERIAS NO MUNICÍPIO DE UBIRATÃ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1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MANILHAS PARA A CONSTRUÇÃO DE GALERIAS NO MUNICÍPIO DE RANCHO ALEGRE DO OEST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1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MANILHAS PARA A CONSTRUÇÃO DE GALERIAS NO MUNICÍPIO DE SÃO JOÃO DO IVAÍ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1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MANILHAS PARA A CONSTRUÇÃO DE GALERIAS NO MUNICÍPIO DE QUARTO CENTENÁR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1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MANILHAS PARA A CONSTRUÇÃO DE GALERIAS NO MUNICÍPIO DE MOREIRA SAL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1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MANILHAS PARA A CONSTRUÇÃO DE GALERIAS NO MUNICÍPIO DE PEABIR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1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MANILHAS PARA A CONSTRUÇÃO DE GALERIAS NO MUNICÍPIO DE MARILEN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2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MANILHAS PARA A CONSTRUÇÃO DE GALERIAS NO MUNICÍPIO DE LOAND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2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MANILHAS PARA A CONSTRUÇÃO DE GALERIAS NO MUNICÍPIO DE JURAND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2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MANILHAS PARA A CONSTRUÇÃO DE GALERIAS NO MUNICÍPIO DE FÊNIX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2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VIABILIZAÇÃO DE 1000 METROS DE MANILHAS PARA A CONSTRUÇÃO DE GALERIAS NO MUNICÍPIO DE CAMPO MOUR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2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REDE ESTRUTURANTE DO GASODUTO NO MUNICÍPIO DE MARINGÁ</w:t>
      </w:r>
      <w:r>
        <w:rPr>
          <w:rFonts w:cs="Arial" w:ascii="Arial" w:hAnsi="Arial"/>
          <w:b/>
          <w:bCs/>
          <w:sz w:val="15"/>
          <w:szCs w:val="15"/>
        </w:rPr>
        <w:t>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2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 xml:space="preserve">SUGERE A REALIZAÇÃO DE MUTIRÃO DA CIDADANIA, NAS TRIBOS INDÍGENAS DO PARANÁ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2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A LIBERAÇÃO DE UM VEÍCULO KOMBI PARA ATENDER O CENTRO SOCIAL E EDUCACIONAL ALDEIA INFANTIL BETESDA DO MUNICÍPIO DE TOLEDO</w:t>
      </w:r>
      <w:r>
        <w:rPr>
          <w:rFonts w:cs="Arial" w:ascii="Arial" w:hAnsi="Arial"/>
          <w:b/>
          <w:bCs/>
          <w:sz w:val="15"/>
          <w:szCs w:val="15"/>
        </w:rPr>
        <w:t>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2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IRATI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2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BOM SUCESS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2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AMPO MOURÃO.</w:t>
      </w:r>
    </w:p>
    <w:p>
      <w:pPr>
        <w:pStyle w:val="NormalWeb"/>
        <w:spacing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3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LIBERAÇÃO DE UM VEÍCULO MICRO-ÔNIBUS PARA TRANSPORTE ESCOLAR DO MUNICÍPIO DE PARANAGUÁ. </w:t>
      </w:r>
    </w:p>
    <w:p>
      <w:pPr>
        <w:pStyle w:val="NormalWeb"/>
        <w:spacing w:before="0" w:after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3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PONTAL DO PARANÁ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3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GUARAQUEÇA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3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ANTONI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3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 xml:space="preserve">SUGERE A LIBERAÇÃO DE UM VEÍCULO MICRO-ÔNIBUS PARA TRANSPORTE ESCOLAR DO MUNICÍPIO DE RIO BRANCO DO SUL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3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TUNAS DO PARANÁ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3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ADRIANÓPOL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3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BOACAIÚVA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38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 PINHA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3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QUATRO BARRA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4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AMPINA GRANDE DO SU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4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PIRAQUA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4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MANDIRITUB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4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ONTEN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4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ALMIRANTE TAMANDARÉ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4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AMPO MAGR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4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LAP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4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SÃO JOSÉ DOS PINHA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4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FAZENDA RIO GRAND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4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AMPO LARG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5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ARAUCÁRI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5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COLOMB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5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MICRO-ÔNIBUS PARA TRANSPORTE ESCOLAR DO MUNICÍPIO DE BALSA NO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5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AQUISIÇÃO DE UMA AMBULÂNCIA, PARA MUNICÍPIO DE APUCARANA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5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QUISIÇÃO DE UMA UTI MÓVEL, PARA MUNICÍPIO DE APUCAR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5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QUISIÇÃO DE UM DESFIBRILADOR, PARA O MUNICÍPIO DE APUCAR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5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AQUISIÇÃO DE UM TOMÓGRAFO, PARA O MUNICÍPIO DE APUCAR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5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ESTINAÇÃO DE UM ÔNIBUS PARA TRANSPORTE DE IDOSOS NO MUNICÍPIO DE PIRAQUA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5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 NO MUNICÍPIO DE CAMPO MAG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5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IMPLANTAÇÃO DE UMA CLÍNICA DA MULHER E DA CRIANÇA NO MUNICÍPIO DE CAMPO LARG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6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VEÍCULO MICRO-ÔNIBUS ADAPTADO PARA APAE DO MUNICÍPIO DE ANAHY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5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6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VEÍCULO MICRO-ÔNIBUS ADAPTADO PARA APAE DO MUNICÍPIO DE SANTA MARIA DO OEST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6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A AMBULÂNCIA E UM MICRO-ÔNIBUS, ADAPTADOS PARA PESSOAS PORTADORAS DE DEFICIÊN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6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LEXANDRE CURI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IMPLANTAÇÃO DA PATRULHA DE PREVENÇÃO À VIOLÊNCIA DOMÉSTICA CONTRA A MULHE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6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DOAÇÃO DE MATERIAIS E EQUIPAMENTOS HOSPITALARES PARA O HOSPITAL DO MUNICÍPIO DE MORRET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6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RAMILÂNDIA DESTINADOS A AQUISIÇÃO DE UM MICRO-ÔNIBUS PARA A ÁREA DE SAÚD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6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LIBERAÇÃO DE RECURSOS AO MUNICÍPIO DE MAMBORÊ PARA REFORMA DE DOIS POSTOS DE SAÚD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6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REFORMA E ADEQUAÇÃO DA PRAÇA DAS FLORES SITUADA NO MUNICÍPIO DE MAMBORÊ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6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ACADEMIA DA MELHOR IDADE PARA O MUNICÍPIO DE MAMBORÊ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6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MAMBORÊ DESTINADO AO TÉRMINO DA CICLOVIA LOC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7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VIABILIZAÇÃO DE UM VEÍCULO PARA O MUNICÍPIO DE MAMBORÊ DESTINADO A UTILIZAÇÃO DA SECRETARIA MUNICIPAL DE EDUCAÇÃO EM FAVOR DAS DUAS ESCOLAS DO DISTRITO GUARANI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6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7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CLUSÃO DA ESCOLA MONTEIRO LOBATO DO DISTRITO DO GUARANI, SITO AO MUNICÍPIO DE MAMBORÊ, NOS PROGRAMAS DIRIGIDOS A COBERTURA DE QUADRAS DE ESPORT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7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CONSTRUÇÃO DE UMA SUPER CRECHE NO MUNICÍPIO DE MAMBORÊ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1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73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MAMBORÊ DESTINADO A COMPRA DE ÔNIBUS PARA TRANSPORTE ESCOLAR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2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74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MAMBORÊ DESTINADOS A AMPLIAÇÃO DA ESCOLA BENTO MUNHOZ DA ROCHA NE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75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MPLIAÇÃO E ADEQUAÇÃO DA BIBLIOTECA DO MUNICÍPIO DE MAMBORÊ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4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76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</w:rPr>
        <w:t>SUGERE O ENVIO DE MATERIAIS ESPORTIVOS PARA MUNICÍPIO DE VIRMOND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5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77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CONSTRUÇÃO DE PARQUE INFANTIL NA VILA RURAL DO MUNICÍPIO DE MOREIRA SAL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6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78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MOREIRA SALES DESTINADO À AQUISIÇÃO DE ÔNIBUS PARA DOAÇÃO À ASSOCIAÇÃO DOS ESTUDANTES UNIVERSITÁRIO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7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79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CONSTRUÇÃO DA CASA DA MERENDA ESCOLAR MUNICÍPIO DE MOREIRA SAL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8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80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SUGERE A LIBERAÇÃO DE UM VEÍCULO PARA O MUNICÍPIO DE MOREIRA SAL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79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81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MUNICÍPIO DE RAMILÂNDIA DESTINADO A COMPRA DE ÔNIBUS PARA TRANSPORTE ESCOLA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80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INDICAÇÃO Nº 682/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ERÇÃO DO MUNICÍPIO DE RAMILÂNDIA NOS PROGRAMAS ESTADUAIS DE CONSTRUÇÃO DE MORADIAS RURA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3-14T12:26:00Z</cp:lastPrinted>
  <dcterms:modified xsi:type="dcterms:W3CDTF">2013-03-21T12:39:00Z</dcterms:modified>
  <cp:revision>883</cp:revision>
  <dc:subject/>
  <dc:title>1º SESSÃO LEGISLATIVA DA 17ª LEGISLATURA</dc:title>
</cp:coreProperties>
</file>