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23575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60153380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 PROJETO DE LEI Nº45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TERMINA A CASSAÇÃO DA INSCRIÇÃO, NO CADASTRO DE CONTRIBUINTES DO ICMS, NA HIPÓTESE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0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ÁRIO ROQU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CALENDÁRIO OFICIAL DO ESTADO DO PARANÁ O DIA DA PINTURA, A SER COMEMORADO NO DIA 1º DE AGOST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2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MATHEUS EMMANUEL DE LONDRIN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3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CULTURAL SOL MAIOR, COM SEDE E FORO NO MUNICÍPIO DE COLORAD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S PROJETOS DE LEI Nºs. 125/09 e 1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RIA O CADASTRO PARA BLOQUEIO DO RECEBIMENTO DE LIGAÇÕES DE TELEMARKETING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, C.A.I.C.T.M. E C.D.H.C.D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5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FEDERAÇÃO PARANAENSE DE PETEC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rPr>
          <w:color w:val="000000"/>
          <w:sz w:val="31"/>
          <w:szCs w:val="20"/>
        </w:rPr>
      </w:pPr>
      <w:r>
        <w:rPr>
          <w:color w:val="000000"/>
          <w:sz w:val="31"/>
          <w:szCs w:val="20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4-29T13:13:00Z</dcterms:modified>
  <cp:revision>7</cp:revision>
  <dc:subject/>
  <dc:title>1º SESSÃO LEGISLATIVA DA 16ª LEGISLATURA</dc:title>
</cp:coreProperties>
</file>