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3539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0404172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 21 DE NOV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O TESTE VOCACIONAL NA REDE OFICIAL DE ENSI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OUTUBRO DE 2006. RESOLUÇÃO Nº 003/20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STADUAL A INSTALAR UMA UNIDADE DA DELEGACIA DA MULHER NO MUNICÍPIO DE SARAND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M.C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DE ÁLCOOL LÍQUIDO 96º GL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A.I.C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ESTADUAL DE ENFRENTAMENTO À VIOLÊNCIA SEXUAL INFANTO JUVENIL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S.P E C.D.M.C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. 13, DA LEI Nº 14.260, DE 22 DE DEZEMBRO DE 2003. (IPVA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NOMINADO O TERMINAL ALTO MARACANÃ NO MUNICÍPIO DE COLOMBO, TERMINAL DE TRANSPORTE COLETIVO LUIZ FRANCHESK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 IMÓVEL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DE INCENTIVO À CULTURA DE BAMBU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CONTORNO MILTON DOS SANTOS, O CONTORNO LOCALIZADO NA CIDADE DE ANDIR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ESTADUAL DO CLUBE ATLÉTICO PARANAENSE, A SER COMEMORADO ANUALMENTE NA DATA DE 26 DE MARÇ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NTA, NA LEI Nº 14.528 DE 10/11/04, INSTITUIDORA DO DIA DO DOADOR DE SANGUE, O ARTIGO 4º, COM ALTERAÇÃO DO ARTIGO 3º CUJO TEXTO ATUAL PASSA A FAZER PARTE DO NOVO ARTI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AO PATRIMÔNIO DO MUNICÍPIO DE JESUÍTAS DO IMÓVEL SITUADO NA ÁREA URBANA DO REFERIDO MUNICÍ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4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AO PATRIMÔNIO DO MUNICÍPIO DE ARAPONGAS, DE IMÓVEIS SITUADOS NO MESMO MUNICÍPIO, CONFORME ESPECIFIC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DOAÇÃO DE IMÓVEL URBANO À ASSOCIAÇÃO DE PAIS E AMIGOS DOS EXCEPCIONAIS – APAE DE GUAIRAÇ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32:00Z</dcterms:created>
  <dc:creator>DIRETORIA DE ASSISTÊNCIA AO PLENÁRIO</dc:creator>
  <dc:description/>
  <dc:language>en-US</dc:language>
  <cp:lastModifiedBy>ASSEMBLEIA LEGISLATIVA</cp:lastModifiedBy>
  <cp:lastPrinted>2006-11-19T16:34:00Z</cp:lastPrinted>
  <dcterms:modified xsi:type="dcterms:W3CDTF">2006-11-20T11:32:00Z</dcterms:modified>
  <cp:revision>2</cp:revision>
  <dc:subject/>
  <dc:title>ASSEMBLÉIA LEGISLATIVA DO ESTADO DO PARANÁ</dc:title>
</cp:coreProperties>
</file>