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24866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 PARA ASFALTAMENTO E RECAPEAMENTO DE RODOVIAS ESTADUAIS, BEM COMO PARA A CONSTRUÇÃO DE VIAS PÚBLICAS, VISANDO FOMENTAR A SUSTENTABILIDADE E A PRESERVAÇÃO DO MEIO AMBIENTE NO EST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ESTADUAL DE INFORMAÇÃO E CONSCIENTIZAÇÃO SOBRE O TRANSTORNO DO DÉFICIT DE ATENÇÃO COM HIPERATIVIDADE. A SER REALIZADA ANUALMENTE NA PRIMEIRA SEMANA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 DA 12ª REGIÃO-RT – COMPONENTE DO MOVIMENTO GAÚCHO DO PARANÁ, COM SEDE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CUARISTAS CANTUENSES, COM SEDE E FORO NO MUNICÍPIO DE NOVA CAN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7/13, APOSTO AOS PROJETOS DE LEI Nº 839/11 E 865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STOR EDSON E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DELEGACIA DA MULHER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TRÊS POÇOS ARTESIANOS E A INSTALAÇÃO DE REDE COLETORA DE ESGOTO N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ÔNIBUS ARTICULADO PARA 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DA PONTE DA ÁGUA DO PACÚ, NO MUNICÍPIO DE JAGUAPI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UMENTO DO EFETIVO POLICIAL E A DISPONIBILIZAÇÃO DE UMA VIATURA DE POLÍCIA PARA O MUNICÍPIO DE MARIA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PARA ATENDER À REGIÃO DO JARDIM SÃO SILVESTRE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ÔNIBUS PARA A APAE DO MUNICÍPIO DE UNIF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CINCO POÇOS ARTESIANOS E A INSTALAÇÃO DE REDE COLETORA DE ESGOTO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FORMA E AMPLIAÇÃO DO GINÁSIO DE ESPORTES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UTI MÓVEL PARA O HOSPITAL E MATERNIDADE SANTA CLARA, N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TIPO VAN PARA A SECRETARIA DE SAÚDE DO MUNICÍPIO DE INAJ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CARDIOTOCÓGRAFO PARA O HOSPITAL MUNICIPAL NOSSA SENHORA APARECIDA D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AMBULÂNCIA PARA ATENDER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EQUIPAMENTOS DE INFORMÁTICA PARA A SECRETARIA DE SAÚDE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TIRADA DE ÁRVORES DAS MARGENS DA RODOVIA PR-465, QUE LIGA O MUNICÍPIO DE ARARUNA AO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A ASSOCIAÇÃO DESPORTIVA ASA LESTE DO MUNICÍPIO DE CAMPO MOURÃO, DESTINADOS À REALIZAÇÃO DO PROJETO GAROTO BOM DE BO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A ASSOCIAÇÃO DE MORADORES DE BOURBÔNIA, COM SEDE NO MUNICÍPIO DE BARBOSA FER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500 BARRAS DE CEREAIS PARA A ESCOLA MUNICIPAL MANOEL RIBAS, N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KITS ESPORTIVOS ADULTOS E INFANTIS PARA O DISTRITO DE BANDEIRANTES D'OESTE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06T16:21:00Z</dcterms:modified>
  <cp:revision>1030</cp:revision>
  <dc:subject/>
  <dc:title>1º SESSÃO LEGISLATIVA DA 17ª LEGISLATURA</dc:title>
</cp:coreProperties>
</file>