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56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694470016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4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2 DE FEVEREIRO A 22 DE DEZEMBRO DE 2014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66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4 DE AGOSTO DE 2014</w:t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SEGUNDA-FEIRA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eastAsia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93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2.598, DE 8 DE JUNHO DE 1999, QUE DECLAROU ENTIDADE DE UTILIDADE PÚBLICA, DEVIDO ALTERAÇÃO NO NOME DA ENTIDADE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E PLENÁRIO COM 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96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1.780, DE 10 DE JULHO DE 1997, QUE DECLAROU ENTIDADE DE UTILIDADE PÚBLICA, DEVIDO ALTERAÇÃO NO NOME DA ENTIDADE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E PLENÁRIO COM 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343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NELSON GARCI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FICA DENOMINADA DE CAPITAL PARANAENSE DO JEANS A CIDADE DE PÉROLA, ESTADO DO PARANÁ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 E COMISSÃO DE INDÚSTRIA E COMÉRCI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465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NEY LEPREVOST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CLARA DE UTILIDADE PÚBLICA O INSTITUTO SCRIBNER DE ENSINO, PESQUISA, CIÊNCIA E TECNOLOGIA, COM SEDE E FORO NO MUNICÍPIO DE CURITIBA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UBSTITUTIVO GERA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481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VALDIR ROSSONI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CLARA DE UTILIDADE PÚBLICA A AGÊNCIA DE DESENVOLVIMENTO DAS REGIÕES SUL E CENTRO SUL DO ESTADO DO PARANÁ, COM SEDE NO MUNICÍPIO DE RIO AZUL E FORO NO MUNICÍPIO DE REBOUÇAS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543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ANDRE BUEN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INSERE NO CALENDÁRIO OFICIAL DE EVENTOS DO ESTADO DO PARANÁ A SEMANA PARANAENSE DO ESPORTE, REALIZADA ANUALMENTE NA SEGUNDA QUINZENA DO MÊS DE FEVEREIRO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224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FRANCISCO BUHRER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CLARA DE UTILIDADE PÚBLICA A ASSOCIAÇÃO CULTURAL MENINOS DA HARMONIA, COM SEDE E FORO NO MUNICÍPIO DE SÃO JOSÉ DOS PINHAIS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UBSTITUTIVO GERA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cp:keywords/>
  <dc:language>en-US</dc:language>
  <cp:lastModifiedBy>KIKA</cp:lastModifiedBy>
  <cp:lastPrinted>2014-07-30T17:30:00Z</cp:lastPrinted>
  <dcterms:modified xsi:type="dcterms:W3CDTF">2014-07-30T20:53:00Z</dcterms:modified>
  <cp:revision>1316</cp:revision>
  <dc:subject/>
  <dc:title>1º SESSÃO LEGISLATIVA DA 17ª LEGISLATURA</dc:title>
</cp:coreProperties>
</file>