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3049832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09689492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7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color w:val="000000"/>
          <w:sz w:val="32"/>
          <w:szCs w:val="32"/>
        </w:rPr>
      </w:pPr>
      <w:r>
        <w:rPr>
          <w:rFonts w:cs="Arial" w:ascii="Arial" w:hAnsi="Arial"/>
          <w:b/>
          <w:i w:val="false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7 DE AGOST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51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ÉRICLES DE HOLLEBEN MELL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PAIS E AMIGOS DA UNIDADE INFANTIL YVONE PIMENTEL, COM SEDE NO MUNICÍPIO DE TURVO E FORO NO MUNICÍPIO DE CURITIBA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3ª DISCUSSÃO DO PROJETO DE LEI Nº 10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A DEPUTADA CANTORA MARA LIM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LTERA E REVOGA DISPOSITIVOS DA LEI Nº 16.075, DE 01 DE ABRIL DE 2009. SOBRE DESCARTE DE MATERIAL NO MEIO AMBIEN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 xml:space="preserve">PARECER FAVORÁVEL DA C.C.J., COMISSÃO DE ECOLOGIA E MEIO AMBIENTE, COMISSÃO DE INDÚSTRIA E COMÉRCIO E COMISSÃO DE DEFESA DO CONSUMIDOR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 xml:space="preserve">APRECIAR NESTE TURNO SUBSTITUTIVO GERAL DA C.C.J. APROVADO EM SEGUNDA DISCUSSÃO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26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LTERA § 3º AO ART. 1º DA LEI 15.051/06 QUE MODIFICA A LEI Nº 11.911, DE 01 DE DEZEMBRO DE 1997. TRANSPORTE GRATUITO ÀS PESSOAS COM DEFICIÊNCIA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 xml:space="preserve">PARECER FAVORÁVEL DA C.C.J., COMISSÃO DE DIREITOS HUMANOS E DA CIDADANIA, COMISSÃO DE OBRAS PÚBLICAS, TRANSPORTE E COMUNICAÇÃO E COMISSÃO DE INDÚSTRIA E COMÉRCIO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45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CESAR SILVESTRI FILHO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DECLARA DE UTILIDADE PÚBLICA A ASSOCIAÇÃO DE MORADORES DO BAIRRO CASCAVEL, COM SEDE E FORO NO MUNICÍPIO DE GUARAPUAV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2ª DISCUSSÃO DO PROJETO DE LEI Nº 55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NELSON JUSTUS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CLARA DE UTILIDADE PÚBLICA O GRUPO DE CAPOEIRA RAÍZES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1ª DISCUSSÃO DO PROJETO DE LEI COMPLEMENTAR Nº 045/11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AUTORIA DO DEPUTADO REINHOLD STEPHANES JUNIOR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(ANEXOS PROJETOS DE LEI COMPLEMENTAR Nºs 181/11 - AUTORIA DO DEPUTADO RENHOLD STEPHANES JUNIOR e 234/11 - AUTORIA DOS DEPUTADOS ANIBELLI NETO E TONINHO WANDSCHEER).</w:t>
      </w:r>
    </w:p>
    <w:p>
      <w:pPr>
        <w:pStyle w:val="Normal"/>
        <w:jc w:val="both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ALTERA O PARÁGRAFO ÚNICO DO ART. 2º, DA LEI Nº 11.027 DE 29 DE DEZEMBRO DE 1994, INCLUINDO OS MUNICÍPIOS DE CAMPO DO TENENTE, PIÊN E RIO NEGRO NA REGIÃO METROPOLITANA DE CURITIBA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PARECERES FAVORÁVEIS DA C.C.J., COMISSÃO DE ASSUNTOS METROPOLITANOS E COMISSÃO DE FISCALIZAÇÃO DA ALEP E ASSUNTOS MUNICIPAIS.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EMENDA DA COMISSÃO DE ASSUNTOS METROPOLITANO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16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PLAUTO MIRÓ GUIMARÂES FILHO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FICA ACRESCIDO O § 11 AO ARTIGO 46 DA LEI ESTADUAL Nº 15.608, DE 16 DE AGOSTO DE 2007, VISANDO TORNAR OBRIGATÓRIO NO ESTADO DO PARANÁ CONSTAR EM TODOS OS EDITAIS DE LICITAÇÃO E CONTRATOS DIRETOS PARA OBRAS PÚBLICAS PROMOVIDOS PELO GOVERNO DO ESTADO, A EXIGÊNCIA DE RESERVA DE 5% DAS VAGAS DE EMPREGO PARA MULHERES NA ÁREA DE CONSTRUÇÃO DE OBRAS PÚBLIC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 xml:space="preserve">PARECER FAVORÁVEL DA C.C.J., COMISSÃO DE DIREITOS HUMANOS E DA CIDADANIA, COMISSÃO DE DEFESA DOS DIREITOS DA MULHER E COMISSÃO DE INDÚSTRIA E COMÉRCIO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62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CONCEDE TÍTULO DE CIDADÃO HONORÁRIO DO ESTADO DO PARANÁ AO DESEMBARGADOR JOÃO KOPYTOWSK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eastAsia="Arial" w:cs="Arial" w:ascii="Arial" w:hAnsi="Arial"/>
          <w:b/>
          <w:sz w:val="31"/>
          <w:szCs w:val="31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 DO RECURSO AO PLENÁRIO  Nº 001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MANIFESTANDO INCONFORMIDADE COM A APROVAÇÃO DE PARECER DA COMISSÃO DE CONSTITUIÇÃO E JUSTIÇA CONTRÁRIO AO PL Nº 031/2011, QUE REVOGA A LEI Nº 16656, DE 09 DE DEZEMBRO DE 2010, DISPONDO QUE AS VIÚVAS DOS GOVERNADORES DO ESTADO PASSAM A PERCEBER PENSÃ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17/08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BOCAIÚVA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TUNAS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ESTINAÇÃO DE DUAS AMBULÂNCIAS, UM CAMINHÃO CAÇAMBA E DOIS ÔNIBUS ESCOLARES PARA O MUNICÍPIO DE MORRET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LARGAMENTO OU DUPLICAÇÃO DE TRECHO DA PR - 681 (EM TORNO DE 5 KM), QUE DÁ ACESSO À SEDE DO MUNICÍPIO DE ALTO PIQUIRI, BEM COMO, DEMARCAÇÃO DE PISTA E COLOCAÇÃO DE SINALIZAÇÃO REFLETIVOS EM TODO O TRECHO DA PR - 681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NCLUSÃO DO ART. 16-A NA LEI COMPLEMENTAR Nº 103 DE 15.03.04, QUE INSTITUI E DISPÕE SOBRE O PLANO DE CARREIRA DO PROFESSOR DA REDE ESTADUAL DE EDUCAÇÃO BÁSICA DO PARANÁ, NO SENTIDO DE ASCENDER AUTOMATICAMENTE NA CARR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ESSÃO DE DUAS VIATURAS POLICIAIS PARA 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REABERTURA DA EXTENSÃO DO CAMPUS NA UNIVERSIDADE DO OESTE DO PARANÁ - UNIOESTE PARA A CIDADE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FORÇOS PARA A DESTINAÇÃO DE UM VEÍCULO, PARA O TRANSPORTE ESCOLAR DOS ALUNOS ESPECIAIS DA ESCOLA RAIO DE LUZ APAE, MUNICÍPIO DE TUPÃSS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FORÇOS PARA A DESTINAÇÃO DE RECURSOS PARA APLICAÇÃO DE LAMA ASFÁLTICA NA AVENIDA SOLEDADE, NA CIDADE DE MEDIAN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ESAR SILVESTRI FILH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STRUÇÃO DE UMA PASSARELA NO CRUZAMENTO DA PR 466, TREVO QUE DÁ ACESSO A ENTRADA PRINCIPAL DO BAIRRO INDUSTRIAL DO XARQUINHO,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1 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KIELSE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INSTALAÇÃO DE UMA UNIDADE DE PRONTO ATENDIMENTO – UPA 24 HORAS, PARA O MUNICÍPIO DE TELÊMACO BOR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DESTINAÇÃO DE UM SAMU (SERVIÇO DE ATENDIMENTO MÓVEL DE URGÊNCIA), PARA O MUNICÍPIO DE TELÊMACO BOR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NSTALAÇÃO DE UM POSTO DE COLETA DE SANGUE – HEMEPAR, PARA O MUNICÍPIO DE TELÊMACO BORB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KIELSE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INSTALAÇÃO DE 10 UNIDADES DE TERAPIA INTENSIVA – UTI – NEONATAL, PARA O MUNICÍPIO DE TELÊMACO BOR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UBERABA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CAJURU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SANTA CÂNDIDA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CIC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BACACHERI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SÍTIO CERCADO, NO MUNICÍPIO DE CURITIBA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ALTO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BOQUEIRÃO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PINHEIRINHO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SANTA QUITÉRIA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PORTÃO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BATEL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MERCÊS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VILA SANDRA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REATIVAÇÃO E/OU INSTALAÇÃO DE MÓDULO POLICIAL NO BAIRRO CAMPO COMPRIDO, NO MUNICÍPIO DE CURITIB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0 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ESSÃO DE UM VEÍCULO AMBULÂNCIA PARA O MUNICÍPIO DE ALTO PIQUIR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COBERTORES PARA O PROVOPAR DO MUNICÍPIO DE SANTA ISABEL DO I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PARA IMPLANTAÇÃO DA COMARCA DE PONTAL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ESIGNAÇÃO DE UM JUIZ TITULAR PARA O MUNICIPIO DE SANTA HELEN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Cs/>
          <w:sz w:val="32"/>
          <w:szCs w:val="32"/>
          <w:u w:val="single"/>
        </w:rPr>
      </w:pPr>
      <w:r>
        <w:rPr>
          <w:rFonts w:cs="Arial" w:ascii="Arial" w:hAnsi="Arial"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PERFURAÇÃO DE POÇOS ARTESIANOS NO MUNICÍPIO DE SANTA ISABEL DO I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LINO RIBEIRO SILV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VERBAS PARA A ESCOLA DE EDUCAÇÃO ESPECIAL PEQUENO PRÍNCIPE E PARA APAE, DO MUNICÍPIO DE ALTO PIQUIR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UM VEÍCULO PARA A APAE, DO MUNICÍPIO DE SÃO JOÃO DO TRIUNF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PAVIMENTAÇÃO POLIÉDRICA EM ESTRADAS VICINAIS, NO MUNICÍPIO DE CAFELÂNDIA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VERIFICAÇÃO DO COMBUSTÍVEL DAS VIATURAS DO MUNICÍPIO DE MARECHAL CÂNDIDO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ASFÁLTICA NO TRECHO DE LIGAÇÃO ENTRE A PR-180 À PR-486, NO MUNICÍPIO DE CAFELÂND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8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LIBERAÇÃO DE RECURSOS FINANCEIROS PARA AQUISIÇÃO DE EQUIPAMENTOS PARA O HOSPITAL PRÓ-VIDA, NO MUNICÍPIO DE DOIS VIZINHOS.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ALIZAÇÃO DE CONVÊNIO ENTRE O ESTADO DO PARANÁ E O MUNICÍPIO DE NOVA PRATA DO IGUAÇU, PARA AQUISIÇÃO DE EQUIPAMENTOS PARA POSTOS DE SAÚD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S DEPUTADOS ELTON WELTER E LUCIANA RAFAGNI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PROVIDÊNCIAS COM VISTAS À CRIAÇÃO DE JUIZADOS DE VIOLÊNCIA DOMÉSTICA E FAMILIAR CONTRA A MULHER EM CIDADES DO INTERIOR DO ESTADO, NOS TERMOS DO ART. 14 DA LEI MARIA DA PE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LTON WELTER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VOCAÇÃO DOS APROVADOS NO CONCURSO PÚBLICO PARA PROVIMENTO DE CARGOS DO QUADRO DE PESSOAL DO PODER JUDICIÁRIO DO 1º GRAU DE JURISDIÇÃO DO ESTADO, NA COMARCA DE TOLED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OR LEMOS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QUE EMPREENDAM MEDIDAS NO SENTIDO DE CONSTRUIR UMA QUADRA DE ESPORTES COBERTA NO ASSENTAMENTO ANDER RODOLFO HENRIQUE, MUNICÍPIO DE DIAMANT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EMERGENCIAL DE RECURSOS PARA MUNICÍPIOS ATINGIDOS PELAS CHUVAS DE GRANIZO, NO OESTE E SUDOESTE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QUE DISPONIBILIZE O PROGRAMA DE INFORMÁTICA OPENBOOK PARA O CENTRO ESTADUAL DE EDUCAÇÃO BÁSICA PARA JOVENS E ADULTOS D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EXECUÇÃO DE MELHORIAS NA QUADRA ESPORTIVA DO COLÉGIO ESTADUAL DOM BOSCO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O MINISTÉRIO PÚBLICO DO ESTADO DO PARANÁ QUE CONSTRUA SEDE PRÓPRIA NO MUNICÍPIO DE CAMPO MOURÃO NA PRAÇA BENTO MUNHOZ DA ROCHA NETT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 xml:space="preserve">SUGERE A VIABILIZAÇÃO DE RECURSOS PARA AQUISIÇÃO DE CAMINHÃO MUQUE COM CESTO AÉREO PARA ATENDIMENTO DAS NECESSIDADES DO MUNICÍPIO DE CAMPO MOURÃ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O DER AGILIDADE NA CONSTRUÇÃO DO TREVO COM ROTATÓRIA E PASSARELA NO ENTRONCAMENTO DAS PR-492 E PR-180, NO MUNICÍPIO DE RONDON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RIAÇÃO DE UMA EQUIPE DA ROTAM - RONDAS OSTENSIVAS TÁTICO MÓVEL - NO MUNICÍPIO DE UBIRATÃ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GILIDAE AO TRÂMITE DO PROCESSO Nº 08.840.652-4 QUE OBJETIVA A REVITALIZAÇÃO DO PARQUE MUNICIPAL ROBSON DACIUK PAITACH, LOCALIZADO NO COLÉGIO ESTADUAL UNIDADE PÓL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RECURSOS PARA A REFORMA DA PARADA DO TRABALHADOR LOCALIZADA NO MUNICÍPIO DE ENGENHEIR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VIABILIZAÇÃO DE RECURSOS PARA A CONSTRUÇÃO DE UMA QUADRA DE AREIA E UMA CANCHA DE BOCHA, NO BAIRRO JARDIM CIDADE NOVA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A CENTRAL DE AMBULÂNCIAS SAMU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EVANDRO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PATRULHA MECANIZADA PARA ATENDER AS ESTRADAS RURAIS NO MUNICÍPIO DE ORTIGUE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GARC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MUDANÇAS NA COBRANÇA DA TAXA DE ESGOT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ALMIRANTE TAMAND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ARAUCÁR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CAMPINA GRANDE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CAMPO L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COLOMB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FAZENDA RIO GRAND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LAP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QUATRO BAR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RIO BRANCO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SÃO JOSÉ DOS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SÃO MATEU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TIJUCA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MANDIRI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QUITAND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CONTE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BALSA NO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CAMPO MAG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ITAPERU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CERRO AZ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ESTUDOS NO SENTIDO DE FORNECIMENTO DE UMA VIATURA PARA O MUNICÍPIO DE ADRIA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ESTUDOS NO SENTIDO DE FORNECIMENTO DE UMA VIATURA PARA 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7-06T09:36:00Z</cp:lastPrinted>
  <dcterms:modified xsi:type="dcterms:W3CDTF">2011-08-17T12:33:00Z</dcterms:modified>
  <cp:revision>73</cp:revision>
  <dc:subject/>
  <dc:title>1º SESSÃO LEGISLATIVA DA 17ª LEGISLATURA</dc:title>
</cp:coreProperties>
</file>