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0609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28674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IRCULO AMORE PELA ITÁLIA”, COM SEDE E FORO NO MUNICÍPIO DE PATO BT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ENSINO OEHNINGER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. Nº 05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A LEI Nº 12.216, DE 15 DE JULHO DE 1998, QUE CRIOU O FUNDO DE REEQUIPAMENTO DO PODER JUDICIÁRIO – FUNREJ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.E.M.A. – CENTRO ESPÍRITA MIGUEL ARCANJO, COM SEDE E FORO NO MUNICÍPIO DE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NUCLEAR DE APOIO AS PESSOAS COM CÂNCER DO PARANÁ, COM SEDE E FOR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TERRA ROXA – APOTER, COM SEDE E FORO NO MUNICÍPIO DE TERRA ROX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O MUNICÍPIO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VIDA, COM SEDE E FORO NO MUNICÍPIO DE JAGUARIAÍ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OS PRODUTORES RURAIS DE CAFEARA – APROCAF, COM SEDE NA CIDADE DE CAFEARA E FORO NA CIDADE DE CENTENÁRIO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1:00Z</dcterms:created>
  <dc:creator>DIRETORIA DE ASSISTÊNCIA AO PLENÁRIO</dc:creator>
  <dc:description/>
  <dc:language>en-US</dc:language>
  <cp:lastModifiedBy>Ordem do Dia </cp:lastModifiedBy>
  <cp:lastPrinted>2006-10-17T16:18:00Z</cp:lastPrinted>
  <dcterms:modified xsi:type="dcterms:W3CDTF">2006-10-31T12:33:00Z</dcterms:modified>
  <cp:revision>3</cp:revision>
  <dc:subject/>
  <dc:title>ASSEMBLÉIA LEGISLATIVA DO ESTADO DO PARANÁ</dc:title>
</cp:coreProperties>
</file>