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578376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3133006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SET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ANL DO PROJETO DE LEI Nº 5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MALUC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TILIZAÇÃO DE PAPEL RECICLADO NA ADMINISTRAÇÃO PÚBLICA DO ESTADO DO PARANÁ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PODER EXECUTIVO – MENSAGEM Nº 02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EDER, AO MUNICÍPIO DE NOVA ESPERANÇA, IMÓVEL CONFORME ESPECIFIC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 E C.O.P.T.C..</w:t>
      </w:r>
    </w:p>
    <w:p>
      <w:pPr>
        <w:pStyle w:val="Corpodetexto2"/>
        <w:rPr/>
      </w:pPr>
      <w:r>
        <w:rPr/>
        <w:t>COM EMENDA DE PLENÁRIO 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E PLENÁRIO APROVADO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4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ART. 1º DA LEI Nº 9.804, DE NOVEMBRO DE 1991, QUE DECLAROU DE UTILIDADE PÚBLICA A ASSOCIAÇÃO FORMAÇÃO DO MENOR CARENTE – MILITARES DE CRISTO DE SÃO CARLOS DO IVAÍ, COM SEDE NO MUNICÍPIO DE SÃO CARLOS DO IVAÍ E FORO NO MUNICÍPIO DE PARAÍSO DO NORTE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1/07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RROGA OS EFEITOS DA LEI Nº 11.255, DE 21 DE DEZEMBRO DE 1995, QUE DISPÕE SOBRE INDENIZAÇÃO ÀS PESSOAS DETIDAS SOB ACUSAÇÃO DE TEREM PARTICIPADO DE ATIVIDADES POLÍTIC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 FAVORÁVEIS </w:t>
      </w:r>
      <w:r>
        <w:rPr>
          <w:bCs/>
          <w:color w:val="000000"/>
          <w:sz w:val="32"/>
        </w:rPr>
        <w:t>C.C.J., C.F. E C.D.H.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DOS CLUBES DE MÃES DE UMUARAMA, COM SEDE E FORO NO MUNICÍPIO DE UMUARAM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DOS PRODUTORES RURAIS DE GUAIPORÃ – APROGUA, DISTRITO DE GUAIPORÃ, COM SEDE NO MUNICÍPIO DE CAFEZAL DO SUL E FORO NA COMARCA DE IPORÃ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BENEFICIÊNCIA DO GUAIAPÓ, ANTIGA ASSOCIAÇÃO DE MORADORES DO CONJUNTO GUAIAPÓ, COM SEDE E FORO NA CIDADE DE MARINGÁ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AGÃO DE MATTOS LEÃO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DEFICIENTES FÍSICOS DE CAMPO LARGO – ADFCL, COM SEDE E FORO NO MUNICÍPIO DE CAMPO LARGO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09-26T12:58:00Z</dcterms:modified>
  <cp:revision>17</cp:revision>
  <dc:subject/>
  <dc:title>1º SESSÃO LEGISLATIVA DA 16ª LEGISLATURA</dc:title>
</cp:coreProperties>
</file>