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7107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3560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 PREFEITURA MUNICIPAL DE SANTO ANTONIO DE CAIUÁ O IMÓVEL QUE ESPECIFICA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O, NO ENSINO FUNDAMENTAL E MÉDIO DA REDE PÚBLICA ESTADUAL DE ENSINO, CONTEÚDOS SOBRE PREVIDÊNCIA SOCIAL E PRIVADA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E.C.E.C.T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DA DOAÇÃO, AO PATRIMÔNIO DO MUNICÍPIO DE MARECHAL CÂNDIDO RONDON, DOS IMÓVEIS URBANOS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LUCIANA RAFAGN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PROPAR – ASSOCIAÇÃO DOS PRODUTORES ORGÂNICOS DE PALMAS, COM SEDE E FORO NO MUNICÍPIO DE PALMA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, EM TODO O TERRITÓRIO DO ESTADO DO PARANÁ, DA CAPINA QUÍMICA NAS ÁREAS QUE RELACIO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D.H.C.D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À PESSOA PORTADORA DE DEFICIÊNCIA FÍSICA, MENTAL, OU SENSORIAL, A PRIORIDADE DE VAGA EM ESCOLA PÚBLICA ESTADUAL QUE SEJA LOCALIZADA MAIS PRÓXIMA A SUA RESIDÊNCIA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ATO GAÚC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PARTICIPAÇÃO DE ANIMAIS EM ESPETÁCULOS CIRCENSES OU ASSEMELHADOS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T.M. E C.E.M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PARA AMBULÂNCIAS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SISTEMA ESPECIAL DE RESERVA DE VAGAS PARA ESTUDANTES EGRESSOS DE ESCOLAS PÚBLICAS NAS INSTITUIÇÕES PÚBLICAS ESTADUAIS DE EDUCAÇÃO SUPERIOR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REVERTER A DOAÇÃO DO IMÓVEL QUE ESPECIFICA, DEVOLVENDO-O  À PREFEITURA MUNICIPAL DE SÃO SEBASTIÃO DA AMO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EFETUAR  CESSÃO DE USO AO MUNICÍPIO DE SANTA MARIANA DE IMÓVEL PERTENCENTE AO ESTADO, SITUADO NO PERÍMETR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2:09:00Z</dcterms:created>
  <dc:creator>DIRETORIA DE ASSISTÊNCIA AO PLENÁRIO</dc:creator>
  <dc:description/>
  <dc:language>en-US</dc:language>
  <cp:lastModifiedBy>ASSEMBLEIA LEGISLATIVA</cp:lastModifiedBy>
  <cp:lastPrinted>2006-07-31T09:55:00Z</cp:lastPrinted>
  <dcterms:modified xsi:type="dcterms:W3CDTF">2006-08-06T12:10:00Z</dcterms:modified>
  <cp:revision>3</cp:revision>
  <dc:subject/>
  <dc:title>ASSEMBLÉIA LEGISLATIVA DO ESTADO DO PARANÁ</dc:title>
</cp:coreProperties>
</file>