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944056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0185376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O USO DOS VASILHAMES PLÁSTICOS RETORNÁVEIS UTILIZADOS NO ENVASAMENTO, INDUSTRIALIZAÇÃO E COMERCIALIZAÇÃO DE ÁGUA MINERAL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ABERTURA DE CRÉDITO ESPECIAL NO VALOR DE CR$ 6.534.418,00, AO VIGENTE ORÇAMENTO DA SECRETARIA DE ESTADO DA CIÊNCIA, TECNOLOGIA E ENSINO SUPERIOR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ONTRATAR OPERAÇÃO DE CRÉDITO EXTERNO ATÉ O MONTANTE DE US$ 10,000,00 (DEZ MILHÕES DE DÓLARES NORTE-AMERICANOS), JUNTO AO BANCO INTERAMERICANO DE DESENVOLVIMENTO, PARA FINANCIAMENTO DO PROGRAMA DE APOIO AOS ARRANJOS PRODUTIVOS LOCAIS NO ESTADO DO PARANÁ – PRÓ AP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LAR SÃO VICENTE DE PAULO – OBRA  UNIDA DE MARILÂNDIA DO SUL, COM SEDE E FORO NO MUNICÍPIO DE MARILÂND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GÊNCIA DE DESENVOLVIMENTO REGIONAL DE PARANAVAÍ – ADR, COM SEDE E FORO NO MUNICÍPIO DE PARANAVAÍ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OMUNIDADE TERAPÊUTICA FONTE DE ÁGUA VIVA – FAVI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S LEIS Nºs. 253/54 E 9.389/1990, QUE CRIAM OS MUNICÍPIOS DE SABÁUDIA E PITANGUEIRAS E ADOTAM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LAUDIO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A ESTRADA MUNICIPAL QUE LIGA A SEDE DO MUNICÍPIO DE REBOUÇAS AO DISTRITO DE MARMELEI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6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LEXANDRE CURI E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MODIFICA O INCISO II DO ARTIGO 6º DA LEI 8.246 DE 13 DE JANEIRO DE 1986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38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28T13:38:00Z</dcterms:modified>
  <cp:revision>2</cp:revision>
  <dc:subject/>
  <dc:title>1º SESSÃO LEGISLATIVA DA 16ª LEGISLATURA</dc:title>
</cp:coreProperties>
</file>