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454123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14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DE RECUPERAÇÃO DOS ATIVOS, ORIUNDOS DAS OPERAÇÕES DE TITULARIDADE DO ESTADO DO PARANÁ, ADQUIRIDOS POR OCASIÃO DO PROCESSO DE PRIVATIZAÇÃO DO BANCO DO ESTADO DO PARANÁ S/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7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244/2009 QUE AUTORIZA O PODER EXECUTIVO A REALIZAR REPASSE DE RECURSOS PÚBLICOS, MEDIANTE CONVÊNIO, ACORDO OU AJUSTE, A ENTIDADES SEM FINS LUCRATIVOS DECLARADAS DE UTILIDA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º DA LEI Nº 14.850/2005 QUE AUTORIZOU DOAÇÃO DE IMÓVEL AO MUNICÍPIO DE CATANDUV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 1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E FISCALIZAR A BAIXA QUALIDADE DO SERVIÇO E AS SUCESSIVAS QUEDAS DE SINAL DAS EMPRESAS OPERADORAS DE TELEFONIA MÓVEL NO PARANÁ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8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O INSTITUTO EUVALDO LODI - NÚCLEO REGIONAL DO PARANÁ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DIA DE ORIENTAÇÃO E EDUCAÇÃO DE TRÂNSITO PARA MOTOCICLISTA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58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A SEMANA DE PREVENÇÃO E COMBATE À INFECÇÃO HOSPITALAR, A SER REALIZADA NA PRIMEIRA SEMANA DO MÊS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8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ENCONTRO DE CARROS E MOTOS ANTIGOS, REALIZADO ANUALMENTE NO TERCEIRO FINAL DE SEMANA DE MAIO, NO MUNICÍPIO DE JATAIZI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4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BRASILEIRA DE GERIATRIA E GERONTOLOGIA - SEÇÃO PARANÁ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5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CONVIVÊNCIA INCLUIR - ICI, COM SEDE E FORO NO MUNICÍPIO DE CAMPO MAG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HORTIFRUTIGRANJEIROS DE TURVO, COM SEDE E FORO NO MUNICÍPIO DE TUR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RUZEIRO DO OES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5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RRANÓPOLIS DO IGUAÇU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JUNH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8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DE 20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9/13, APOSTO AO PROJETO DE LEI Nº 32/13. 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UTILIZAÇÃO DE MASSA ASFÁLTICA PRODUZIDA COM BORRACHA DE PNEUMÁTICOS INSERVÍVEIS PROVENIENTES DE RECICLAGEM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07T20:41:00Z</dcterms:modified>
  <cp:revision>1133</cp:revision>
  <dc:subject/>
  <dc:title>1º SESSÃO LEGISLATIVA DA 17ª LEGISLATURA</dc:title>
</cp:coreProperties>
</file>