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7921826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86729132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OUTU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3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NIO VER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A ASSOCIAÇÃO DE MORADORES E AMIGOS DA VILA TREZE DE MAIO, COM SEDE E FORO NA CIDADE DE PINH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4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 INCISO VI AO ART. 1º DA LEI Nº 14.743, DE 15 DE MAIO DE 2.005, ALTERADA PELA LEI Nº 15.492, DE 09 DE MAIO DE 2.0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62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LO-ASSOCIAÇÃO LARGO DA ORDEM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6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TEÇÃO À MATERNIDADE, INFÂNCIA E FAMÍLIA DE PRANCHITA, COM SEDE NO MUNICÍPIO DE PRANCHITA E FORO NA COMARCA DE SANTO ANTONIO DO SUD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57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336/08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AUTORIA DO DEPUTADO JONAS GUIMARÃES.</w:t>
      </w:r>
    </w:p>
    <w:p>
      <w:pPr>
        <w:pStyle w:val="Normal"/>
        <w:ind w:right="180" w:hanging="0"/>
        <w:jc w:val="both"/>
        <w:rPr>
          <w:bCs/>
          <w:color w:val="000000"/>
          <w:sz w:val="31"/>
        </w:rPr>
      </w:pPr>
      <w:r>
        <w:rPr>
          <w:bCs/>
          <w:color w:val="000000"/>
          <w:sz w:val="31"/>
        </w:rPr>
        <w:t>DISPÕE SOBRE A OBRIGATORIEDADE DE EMPRESAS QUE MANTÊM GUICHÊS EM TERMINAIS RODOVIÁRIOS E AEROPORTOS, BEM COMO OS ESTABELECIMENTOS BANCÁRIOS DE DISPONIBILIZAREM CADEIRA DE RODAS E DÁ OUTRAS PROVIDÊNCIAS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PARECERES FAVORÁVEIS DA C.C.J. E C.D.D.M.C.A..</w:t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  <w:t>COM EMENDA DA C.C.J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36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“CRUZ VERMELHA BRASILEIRA FILIAL DO ESTADO DO PARANÁ”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7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ONSEG – CONSELHO COMUNITÁRIO DE SEGURANÇA DE BANDEIRANTES, COM SEDE E FORO NO MUNICÍPIO DE BANDEIRANT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10-07T12:40:00Z</dcterms:modified>
  <cp:revision>31</cp:revision>
  <dc:subject/>
  <dc:title>1º SESSÃO LEGISLATIVA DA 16ª LEGISLATURA</dc:title>
</cp:coreProperties>
</file>