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372300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6855266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08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7 DE  MARÇ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º DISCUSSÃO DO PROJETO DE LEI Nº 78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ÇÃO SOCIAL SÃO MARCOS, COM SEDE E FORO NA CIDADE DE CURITIB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LEI Nº 195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BANCADA DO PARTIDO DOS TRABALHADORE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BENEMÉRITO DO ESTADO DO PARANÁ AO SENHOR LADISLAU BIERNASK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LEI Nº 72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ADRE PAULO CAMPO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MUNDIAL DE PROGRAMAÇÃO NEUROLINGUÍSTICA E ASSISTÊNCIA SOCIAL – AMPNL, COM SEDE E FORO NO MUNICÍPIO DE MANDAGUAÇU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LEI Nº 77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SÉ MARIA FERR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PA - ASSOCIAÇÃO DE PROTEÇÃO AO AUTISTA, COM SEDE E FORO NO MUNICÍPIO DE LONDRIN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LEI Nº 79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WALDIR LEIT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PROVOPAR  PROGRAMA DO VOLUNTARIADO PARANAENSE – PARANAGUÁ AÇÃO SOCIAL, COM SEDE E FORO NO MUNICÍPIO DE PARANAGUA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LEI Nº 01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OS VALENTE ISF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ESCOLINHA DO PAULISTINHA FUTEBOL CLUBE DE MANDAGUARI, COM SEDE E FORO NO MUNICÍPIO DE MANDAGUA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36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ARLOS MARTIN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GOVERNO DO ESTADO A IMPLANTAR PROGRAMA DE ATENDIMENTO PSICOPEDAGÓGICO E SOCIAL NAS ESCOLAS DA REDE PÚBLICA DE ENSINO FUNDAMENTAL E MÉDIO, E DÁ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E.C.E.C.T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INDICAÇÃO Nº 07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ADRE PAULO CAMPO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GERE A INCLUSÃO DO “ENSINO RELIGIOSO” NO ENSINO FUNDAMENTAL E MÉDIO DO ESTADO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INDICAÇÃO Nº 00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TINHO JÚNIO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REQUER O EMPREGO DO PREGÃO ELETRÔNICO OU PRESENCIAL NAS COMPRAS E SERVIÇOS, COMO ESPECIFICA, NO ÂMBITO DA ASSEMBLÉIA LEGISLATIV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3:06:00Z</dcterms:created>
  <dc:creator>DIRETORIA DE ASSISTÊNCIA AO PLENÁRIO</dc:creator>
  <dc:description/>
  <dc:language>en-US</dc:language>
  <cp:lastModifiedBy>ASSEMBLEIA LEGISLATIVA</cp:lastModifiedBy>
  <cp:lastPrinted>2006-02-20T17:00:00Z</cp:lastPrinted>
  <dcterms:modified xsi:type="dcterms:W3CDTF">2006-03-06T13:06:00Z</dcterms:modified>
  <cp:revision>2</cp:revision>
  <dc:subject/>
  <dc:title>ASSEMBLÉIA LEGISLATIVA DO ESTADO DO PARANÁ</dc:title>
</cp:coreProperties>
</file>