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56.25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650913368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91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31</w:t>
      </w:r>
      <w:r>
        <w:rPr>
          <w:rFonts w:cs="Arial" w:ascii="Arial" w:hAnsi="Arial"/>
          <w:b/>
          <w:i w:val="false"/>
          <w:color w:val="FF0000"/>
          <w:sz w:val="32"/>
          <w:szCs w:val="32"/>
        </w:rPr>
        <w:t xml:space="preserve"> </w:t>
      </w:r>
      <w:r>
        <w:rPr>
          <w:rFonts w:cs="Arial" w:ascii="Arial" w:hAnsi="Arial"/>
          <w:b/>
          <w:i w:val="false"/>
          <w:sz w:val="32"/>
          <w:szCs w:val="32"/>
        </w:rPr>
        <w:t>DE OUTUBRO DE 2012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QUART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520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GOIOERENSE DE BASQUETE, COM SEDE E FORO NO MUNICÍPIO DE GOIOERÊ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797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NEY LEPREVOST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ISPÕE SOBRE A GARANTIA DE INFORMAÇÃO AO IDOSO, ACERCA DE SEU DIREITO DE MANTER ACOMPANHANTE NO PERÍODO EM QUE ESTIVER INTERNADO OU EM OBSERVAÇÃO, EM HOSPITAIS.</w:t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color w:val="FF0000"/>
          <w:sz w:val="32"/>
          <w:szCs w:val="32"/>
          <w:u w:val="single"/>
        </w:rPr>
      </w:pPr>
      <w:r>
        <w:rPr>
          <w:rFonts w:cs="Arial" w:ascii="Arial" w:hAnsi="Arial"/>
          <w:b/>
          <w:bCs/>
          <w:color w:val="FF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069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ESTABELECE DIRETRIZES DE INCENTIVO PARA EVENTOS ESPORTIVOS DAS MODALIDADES DE CORRIDAS DE RUA E DE MONTANHA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28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ANIBELLI NE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NOMINA DE PASSARELA MARCO AURÉLIO MALUCELLI A PASSARELA LOCALIZADA NA BR 277, RODOVIA DO CAFÉ, KM 94, NAS IMEDIAÇÕES DO PARQUE BARIGUI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COMPLEMENTAR Nº422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CONTAS – OFÍCIO Nº 313/2012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CRESCENTA INCISO AO ARTIGO 103 DA LEI COMPLEMENTAR Nº 113/2005, LEI ORGÂNICA DO TRIBUNAL DE CONTAS DO ESTADO DO PARANÁ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017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EDRO LUPION.</w:t>
      </w:r>
    </w:p>
    <w:p>
      <w:pPr>
        <w:pStyle w:val="Normal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A MEDALHA DE MÉRITO AGROPECUÁRIO "EXCELÊNCIA DA PRODUÇÃO"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AGRI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193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PASTOR EDSON PRACZYK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"FAMEP - FEDERAÇÃO DAS ASSOCIAÇÕES DE MORADORES DO ESTADO DO PARANÁ", COM SEDE E FORO NO MUNICÍPIO DE LONDRIN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8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1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RASCA RODRIGUES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TEMBRO COMO O MÊS DA BICICLETA, NO ÂMBITO DO ESTADO DO PARANÁ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, COMISSÃO DE OBRAS, TRANSPORTES E COMUNICAÇÃO E COMISSÃO DE ESPORTE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9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354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STEPHANES JUNIOR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ALTERA A LEI Nº 10.476, DE 15 DE OUTUBRO DE 1993, QUE DISPÕE SOBRE A CONCESSÃO DE UTILIDADE PÚBLICA ESTADUAL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0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972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DEPUTADA CANTORA MARA LIM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ACRESCENTA ARTIGO NA LEI Nº 8.205, DE 24 DE DEZEMBRO DE 1985, QUE DISPÕE SOBRE A COMEMORAÇÃO DO DIA DA BÍBLI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ES FAVORÁVEIS DA C.C.J. E COMISSÃO DE CULTUR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SUBSTITUTIVO GERA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1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356/12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O DEPUTADO TERUO KATO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ONG NINHO DA ÁGUIA, COM SEDE E FORO NO MUNICÍPIO DE NOVA ESPERANÇA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PARECER FAVORÁVEL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31/10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u w:val="single"/>
        </w:rPr>
      </w:pPr>
      <w:r>
        <w:rPr>
          <w:rFonts w:cs="Arial" w:ascii="Arial" w:hAnsi="Arial"/>
          <w:b/>
          <w:color w:val="000000"/>
          <w:sz w:val="2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12"/>
          <w:szCs w:val="12"/>
          <w:u w:val="single"/>
        </w:rPr>
      </w:pPr>
      <w:r>
        <w:rPr>
          <w:rFonts w:cs="Arial" w:ascii="Arial" w:hAnsi="Arial"/>
          <w:b/>
          <w:color w:val="000000"/>
          <w:sz w:val="12"/>
          <w:szCs w:val="12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GUARACI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PAIÇANDU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LOBATO.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RIALV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CAMPINA DA LAGOA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COLORADO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5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SÃO CARLOS DO IVAÍ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INDICAÇÃO Nº 859/12 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NOVA ESPERANÇA.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eastAsia="Arial" w:cs="Arial"/>
          <w:b w:val="false"/>
          <w:b w:val="false"/>
          <w:szCs w:val="32"/>
        </w:rPr>
      </w:pPr>
      <w:r>
        <w:rPr>
          <w:rFonts w:eastAsia="Arial" w:cs="Arial" w:ascii="Arial" w:hAnsi="Arial"/>
          <w:b w:val="false"/>
          <w:szCs w:val="32"/>
        </w:rPr>
        <w:t xml:space="preserve">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BERTO RIBEIRO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AQUISIÇÃO DE UMA VIATURA DA POLÍCIA MILITAR PARA ATENDER À POPULAÇÃO DO MUNICÍPIO DE ARAUCÁRI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GILBERTO RIBEIRO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DESTINAÇÃO DE UMA AMBULÂNCIA PARA O NO MUNICÍPIO DE ARAUCÁRIA.                           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ITAMBÉ.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86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R. BATIST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A INSTALAÇÃO DE UMA UNIDADE PARANÁ SEGURO - UPS, NO MUNICÍPIO DE MARINGÁ.                          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szCs w:val="32"/>
        </w:rPr>
      </w:pPr>
      <w:r>
        <w:rPr>
          <w:szCs w:val="32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szCs w:val="32"/>
          <w:u w:val="single"/>
        </w:rPr>
      </w:pPr>
      <w:r>
        <w:rPr>
          <w:rFonts w:cs="Arial" w:ascii="Arial" w:hAnsi="Arial"/>
          <w:b/>
          <w:color w:val="000000"/>
          <w:sz w:val="40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color w:val="000000"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  <w:szCs w:val="32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06T19:53:00Z</dcterms:created>
  <dc:creator>alep</dc:creator>
  <dc:description/>
  <dc:language>en-US</dc:language>
  <cp:lastModifiedBy>KIKA</cp:lastModifiedBy>
  <cp:lastPrinted>2012-10-15T18:37:00Z</cp:lastPrinted>
  <dcterms:modified xsi:type="dcterms:W3CDTF">2012-11-06T19:53:00Z</dcterms:modified>
  <cp:revision>2</cp:revision>
  <dc:subject/>
  <dc:title>1º SESSÃO LEGISLATIVA DA 17ª LEGISLATURA</dc:title>
</cp:coreProperties>
</file>