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7495449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7 DE ABRIL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9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NASSIB JABUR, O VIADUTO LOCALIZADO NA RODOVIA CELSO GARCIA CID - PR 445, NO CRUZAMENTO COM A AVENIDA MADRE LEÔNIA MILITO, NO MUNICÍPIO DE LONDRINA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595, DE 29 DE OUTUBRO DE 198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51, DE 5 DE DEZEMBR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995, DE 27 DE JANEIRO DE 2003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06, DE 24 DE MAIO DE 199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12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8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, SUBSIDIÁRIA INTEGRAL DA COMPANHIA PARANAENSE DE ENERGIA - COPEL, ALIENAR IMÓVEL AO MUNICÍPIO DE BOA VISTA DA APARECI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505, DE 28 DE DEZEMBRO DE 199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97, DE 21 DE JUNHO DE 197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140, DE 11 DE MAIO DE 197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243, DE 24 DE OUTUBRO DE 197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12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7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8º DA LEI Nº 17.639, 31 DE JULHO DE 2013 QUE DISPÕE SOBRE O PROGRAMA LUZ FRATER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14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CONTRATAR OPERAÇÃO DE CRÉDITO, JUNTO AO BNDES, PARA FINANCIAMENTO DO PROJETO DE INVESTIMENTOS PARA O DESENVOLVIMENT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03T16:37:00Z</dcterms:modified>
  <cp:revision>1249</cp:revision>
  <dc:subject/>
  <dc:title>1º SESSÃO LEGISLATIVA DA 17ª LEGISLATURA</dc:title>
</cp:coreProperties>
</file>