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20246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5430054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9 DE AGOST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0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OBRIGATORIEDADE DE CONSTRUÇÕES SUSTENTÁVEIS EM EDIFICAÇÕES PÚBLICAS EM GERAL,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M.A. E C.O.P.T.C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  <w:t>APRECIAR NESTE TURNO SUBSTITUTIVO GERAL DA C.C.J. APROVADO EM SEGUNDA DISCUSSÃO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7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DE CANTO E MÚSICA SÃO DOMINGOS SÁVIO COM SEDE E FORO NA CIDADE DE CAMPO L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8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MORADORES DO BAIRRO SANTA RITA DE CÁSSIA, COM SEDE NO MUNICÍPIO DE SANTA RITA DE CÁSSIA E FORO NO MUNICÍPIO DE PALM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9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H. MELL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“A UNIÃO POR MORADIA POPULAR DE PONTA GROSSA E REGIÃO”, COM SEDE E FORO NO MUNICÍPIO DE PONTA GROSS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9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“ASSOCIAÇÃO VIVA A VIDA” – ÁVIDA, 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8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“ASSOCIAÇÃO MINISTÉRIO MELHOR VIVER”, COM SEDE E FORO NO MUNICÍPIO DE PONTA GROSS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8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ARTESÕES DE QUARTO CENTENÁRIO, COM SEDE E FORO EM QUARTO CENTENÁR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0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CIANA RAFAGNI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PAIS E AMIGOS DOS EXCEPCIONAIS – APAE, DE BELA VISTA DA CAROBA, COM SEDE E FORO NO MUNICÍPIO DE BELA VISTA DA CARO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0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A FUNDAÇÃO DE ESPORTES AMADOR DE CASCAVEL – FUNDEAVEL, COM SEDE E FORO NO MUNICÍPIO DE CASCAV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2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O RESSARCIMENTO DAS DESPESAS DOS SENHORES DEPUTADOS MÊS DE JULHO DE 2007. RESOLUÇÃO Nº 003/4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09:00Z</dcterms:created>
  <dc:creator>DIRETORIA DE ASSISTÊNCIA AO PLENÁRIO</dc:creator>
  <dc:description/>
  <dc:language>en-US</dc:language>
  <cp:lastModifiedBy>ASSEMBLEIA LEGISLATIVA</cp:lastModifiedBy>
  <cp:lastPrinted>2007-07-25T14:40:00Z</cp:lastPrinted>
  <dcterms:modified xsi:type="dcterms:W3CDTF">2007-08-09T12:31:00Z</dcterms:modified>
  <cp:revision>7</cp:revision>
  <dc:subject/>
  <dc:title>ASSEMBLÉIA LEGISLATIVA DO ESTADO DO PARANÁ</dc:title>
</cp:coreProperties>
</file>