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4283595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 DE AGOST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0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DE INFORMAÇÃO E CONSCIENTIZAÇÃO SOBRE O TRANSTORNO DO DÉFICIT DE ATENÇÃO COM HIPERATIVIDADE, A SER REALIZADA ANUALMENTE NA PRIMEIRA SEMANA DO MÊS DE AGOST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0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MOVIMENTO TRADICIONALISTA GAÚCHO DA 12ª REGIÃO-RT – COMPONENTE DO MOVIMENTO GAÚCHO DO PARANÁ, COM SEDE E FORO NO MUNICÍPIO DE MATELÂNDI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48/20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73 DA LEI ESTADUAL Nº 4.978, DE 5 DE DEZEMBRO DE 1964 - QUE DISPÕE SOBRE O CONSELHO ESTADUAL DE EDU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2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JÚ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ONSELHO COMUNITÁRIO DE SEGURANÇA DE JARDIM ALEGRE, COM SEDE NO MUNICÍPIO DE JARDIM ALEGRE E FORO NO MUNICÍPIO DE IVAIPORÃ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5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BEIT ABBA, COM SEDE E FORO NO MUNICÍPIO DE TOLE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ÍBE A COBRANÇA DE VALORES ADICIONAIS E SOBRETAXAS PARA MATRÍCULA OU MENSALIDADE DE ESTUDANTES PORTADORES DE SÍNDROME DE DOWN, AUTISMO, TRANSTORNO INVASIVO DO DESENVOLVIMENTO OU OUTRAS SÍNDROM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DIREITOS HUMANOS E DA CIDADANIA E COMISSÃO DA EDUCAÇ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0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BENEMÉRITO DO PARANÁ AO ESPORTISTA - ATLETA DO FUTEBOL - ALEXSANDRO DE SOUZ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9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AITO QUINTA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2º DA LEI Nº 17.015/11 QUE DISPÕE SOBRE A CRIAÇÃO DE UM CADASTRO DE FORNECEDORES DE SUCATAS METÁLICAS FERROSAS E NÃO FERROSAS N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INDÚSTRIA E COMÉRCIO E COMISSÃO DE SEGURANÇA PÚBLIC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4/08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ARARUNA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ALTAMIRA DO PARANÁ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LUIZIANA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MAMBORÊ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MANOEL RIBAS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MARILUZ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MOREIRA SALES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NOVA CANTU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PEABIRU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QUARTO CENTENÁRIO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QUINTA DO SOL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RANCHO ALEGRE D’OESTE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RIO BONITO DO IGUAÇU JUNTO AO PROJETO DE EDUCAÇÃO PARA O TRÂNSITO NA REDE MUNICIPAL DE ENSIN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RONCADOR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TERRA BOA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UBIRATÃ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VIRMOND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A SECRETARIA DE ESTADO ESPECIAL DOS DIREITOS DA PESSOA COM DEFICI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ÉRICLES DE MELL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SUPER POSTE E A SINALIZAÇÃO PARA ENTRADA E SAÍDA DA BR 376, KM 394, PRÓXIMA À COMUNIDADE DE CHARQUEADA, NO MUNICÍPIO DE IMBAÚ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LUCIANA RAFAGN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A AMBULÂNCIA/UTI MÓVEL PARA O MUNICÍPIO DE DOIS VIZINHO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8-13T20:52:00Z</dcterms:modified>
  <cp:revision>1047</cp:revision>
  <dc:subject/>
  <dc:title>1º SESSÃO LEGISLATIVA DA 17ª LEGISLATURA</dc:title>
</cp:coreProperties>
</file>