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7085393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61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08 DE JULH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27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S DEPUTADOS GILSON DE SOUZA E PARANHOS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A SEMANA ESTADUAL "TODOS CONTRA A PEDOFILIA", INCLUINDO-A NO CALENDÁRIO OFICIAL DE EVENTOS DO ESTADO DO PARANÁ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59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REU MOUR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FEDERAÇÃO PARANAENSE DE SINUCA, COM SEDE E FORO NO MUNICÍPIO DE CURITIB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85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LSON LUERSEN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OS SEGURADOS APOSENTADOS E PENSIONISTAS DO SUDOESTE DO PARANÁ, COM SEDE E FORO NO MUNICÍPIO DE REALEZ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541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RTAGÃO JUNIOR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OS PRODUTORES RURAIS DE SÃO DAMIÃO, COM SEDE E FORO NO MUNICÍPIO DE CAMPINA DO SIMÃ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STITUTIVO GERAL DA C.C.J.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81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ASTOR EDSON PRACZYK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GULAMENTA O PROGRAMA EDUCACIONAL DE RESISTÊNCIA ÀS DROGAS E À VIOLÊNCI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EDUCAÇÃO E COMISSÃO DE SEGURANÇA PÚBL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03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DISTRITO DE SÃO MARTINHO, NO MUNICÍPIO DE ROLÂNDIA, COMO A CAPITAL PARANAENSE DOS EMBUTIDO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COMPLEMENTAR Nº11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64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>DISPÕE SOBRE O PISO SALARIAL DOS PROFESSORES DA REDE ESTADUAL DE EDUCAÇÃO BÁSICA DO ESTADO DO PARANÁ EM VIRTUDE DO REAJUSTE DO PISO NACIONAL - LEI FEDERAL Nº 11.738/2008 E EQUIPARAÇÃO DO SALÁRIO DE INGRESSO DE PROFESSORES AO DOS AGENTES PROFISSIONAIS DO QUADRO DO PODER EXECUTIV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EDUCAÇÃO, COMISSÃO DE FINANÇAS E COMISSÃO DE ORÇAMENT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6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GILBERTO MARTIN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UMA REDE PREVIAMENTE DEFINIDA PARA O PARTO QUE VINCULE CADA UNIDADE PRÉ-NATAL DO SUS À GARANTIA DE ACESSO AUTOMÁTICO A UMA MATERNIDADE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SAÚDE PÚBLICA E COMISSÃO DE DIREITOS HUMANOS E DA CIDADANI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06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SOCIEDADE PSICANALÍTICA DO PARANÁ, COM SEDE E FORO NO MUNICÍPIO DE CORNÉLIO PROCÓPI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55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VALDIR ROSSO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ESTADUAL Nº 15.328/2006 QUE DECLARA DE UTILIDADE PÚBLICA O INSTITUTO TIBAGI DE ESCOLAS TÉCNICAS, COM SEDE E FORO NO MUNICÍPIO DE CURITIB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92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LCEU MARON FILH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O TÍTULO DE CIDADÃO HONORÁRIO AO DOM ALFREDO ERNEST NOVAK, BISPO EMÉRITO DE PARANAGUÁ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20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CDC - CLUBE DATARO DE CICLISMO, COM SEDE E FORO NO MUNICÍPIO DE FOZ DO IGUAÇU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2ª DISCUSSÃO DO PROJETO DE LEI Nº228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R. BATIST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ESTABELECE NOSSA SENHORA DAS ÁGUAS COMO PADROEIRA DO RIO IVAÍ, COM DATA COMEMORATIVA NO ÚLTIMO DOMINGO DO MÊS DE AGOST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13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 REFERENTE AO MÊS DE ABRIL DE 2013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1ª DISCUSSÃO DO PROJETO DE LEI Nº13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IBELLI NET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 PROJETO Nº 156/13 – DEP. CANTORA MARA LIMA)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DIA ESTADUAL DA JUVENTUDE CRISTÃ, A SER CELEBRADO ANUALMENTE NO DIA 28 DE JULH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29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55/13.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E SUA AUTARQUIA INSTITUTO PARANAENSE DE ASSISTÊNCIA TÉCNICA E EXTENSÃO RURAL - EMATER A EFETIVAR A DOAÇÃO DE IMÓVEIS AO MUNICÍPIO DE RONDON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PARECERES FAVORÁVEIS DA C.C.J. E COMISSÃO DE OBRAS PÚBLICAS, TRANSPORTES E COMUNICAÇÃO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08/07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12"/>
          <w:szCs w:val="12"/>
          <w:u w:val="single"/>
          <w:lang w:val="es-ES_tradnl"/>
        </w:rPr>
      </w:pPr>
      <w:r>
        <w:rPr>
          <w:rFonts w:cs="Arial" w:ascii="Arial" w:hAnsi="Arial"/>
          <w:b/>
          <w:bCs/>
          <w:color w:val="000000"/>
          <w:sz w:val="12"/>
          <w:szCs w:val="12"/>
          <w:u w:val="single"/>
          <w:lang w:val="es-ES_tradnl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val="es-ES_tradnl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val="es-ES_tradnl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6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SUGERE A DISPONIBILIZAÇÃO DE VACINA CONTRA O HPV NAS UNIDADES DE SAÚDE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6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INTENSIFICAÇÃO DO PATRULHAMENTO POLICIAL NAS IMEDIAÇÕES DA PRAÇA DO JAPÃO, NO BAIRRO BATEL, EM CURITIB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6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INTENSIFICAÇÃO DO PATRULHAMENTO POLICIAL NAS IMEDIAÇÕES DA PRAÇA DA ESPANHA, NO BAIRRO BATEL, EM CURITIB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6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LUIZ ACCORSI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INSTALAÇÃO DE UM HOSPITAL MICRORREGIONAL NO MUNICÍPIO DE LOAND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6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ESTINAÇÃO DE UMA AMBULÂNCIA PARA O MUNICÍPIO DE PIRAQUAR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6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REFORMA DO TELHADO DO COLÉGIO ESTADUAL PROFESSORA EDITHE, NO BAIRRO DISTRITO FERRARIA, MUNICÍPIO DE CAMPO LARG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6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ESTINAÇÃO DE UM AUTOMÓVEL KOMBI PARA MUNICÍPIO DE PONTA GROSS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6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REESTRUTURAÇÃO DA CARCERAGEM DA   DELEGACIA DE POLÍCIA DO MUNICÍPIO DE SANTO ANTÔNIO DA PLATIN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6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REESTRUTURAÇÃO DA PARTE ADMINISTRATIVA DA DELEGACIA DE POLÍCIA DO MUNICÍPIO DE SANTO ANTÔNIO DA PLATIN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12"/>
          <w:szCs w:val="1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12"/>
          <w:szCs w:val="12"/>
          <w:u w:val="single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6-07T10:50:00Z</cp:lastPrinted>
  <dcterms:modified xsi:type="dcterms:W3CDTF">2013-07-04T19:22:00Z</dcterms:modified>
  <cp:revision>1014</cp:revision>
  <dc:subject/>
  <dc:title>1º SESSÃO LEGISLATIVA DA 17ª LEGISLATURA</dc:title>
</cp:coreProperties>
</file>