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148590848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4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4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28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14 DE ABRIL DE 2014</w:t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SEGUND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LEI Nº122/14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PODER EXECUTIVO - MENSAGEM Nº07/14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Á NOVA REDAÇÃO AO ART. 8º DA LEI Nº 17.639, 31 DE JULHO DE 2013 QUE DISPÕE SOBRE O PROGRAMA LUZ FRATERN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RESOLUÇÃO Nº 2/14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A COMISSÃO DE TOMADA DE CONTAS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</w:rPr>
        <w:t xml:space="preserve">APROVA A PRESTAÇÃO DE CONTAS DAS DESPESAS DOS SENHORES DEPUTADOS, REFERENTE AO MÊS DE NOVEMBRO DE 2013. 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COMPLEMENTAR Nº1/14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PODER EXECUTIVO - MENSAGEM Nº2/14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CRESCENTA PARÁGRAFO ÚNICO AO ART. 30 DA LEI COMPLEMENTAR Nº 107, DE 2005, QUE ESTABELECE NORMAS GERAIS SOBRE DIREITOS E GARANTIAS APLICÁVEIS NA RELAÇÃO TRIBUTÁRIA DO CONTRIBUINTE COM A ADMINISTRAÇÃO FAZENDÁRIA DO ESTADO DO PARANÁ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, COMISSÃO DE FINANÇAS E COMISSÃO DE INDÚSTRIA E COMÉRCI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112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3.195, DE 17 DE JULHO DE 1957 QUE DECLAROU ENTIDADE DE UTILIDADE PÚBLICA, DEVIDO ALTERAÇÃO NO NOME DA ENTIDADE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113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5.466, DE 3 DE JANEIRO DE 1967 QUE DECLAROU ENTIDADE DE UTILIDADE PÚBLICA, DEVIDO ALTERAÇÃO NO NOME DA ENTIDADE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114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5.260, DE 11 DE SETEMBRO DE 2006 QUE DECLAROU ENTIDADE DE UTILIDADE PÚBLICA, DEVIDO ALTERAÇÃO NO NOME DA ENTIDADE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129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, CANTORA MARA LIMA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6.855, DE 27 DE DEZEMBRO DE 1976 QUE DECLAROU ENTIDADE DE UTILIDADE PÚBLICA, DEVIDO ALTERAÇÃO NO NOME DA ENTIDADE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8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RESOLUÇÃO Nº 3/14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A COMISSÃO DE TOMADA DE CONTAS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</w:rPr>
        <w:t xml:space="preserve">APROVA A PRESTAÇÃO DE CONTAS DAS DESPESAS DOS SENHORES DEPUTADOS, REFERENTE AO MÊS DE DEZEMBRO DE 2013.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OMISSÃO DE TOMADA DE CONTAS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9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640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TERUO KATO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NOMINA IMACULADA CONCEIÇÃO O TREVO LOCALIZADO NA PR-218, NO MUNICÍPIO DE PARANAVAÍ - DISTRITO DE GRACIOSA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0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127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, CANTORA MARA LIMA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2.104, DE 6 DE ABRIL DE 1998 QUE DECLAROU ENTIDADE DE UTILIDADE PÚBLICA, DEVIDO ALTERAÇÃO NO NOME DA ENTIDADE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128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, CANTORA MARA LIMA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7.515, DE 3 DE NOVEMBRO DE 1986 QUE DECLAROU ENTIDADE DE UTILIDADE PÚBLICA, DEVIDO ALTERAÇÃO NO NOME DA ENTIDADE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130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, CANTORA MARA LIMA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9.808, DE 25 DE NOVEMBRO DE 1991 QUE DECLAROU ENTIDADE DE UTILIDADE PÚBLICA, DEVIDO ALTERAÇÃO NO NOME DA ENTIDADE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131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, CANTORA MARA LIMA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4.119, DE 18 DE SETEMBRO DE 2003 QUE DECLAROU ENTIDADE DE UTILIDADE PÚBLICA, DEVIDO ALTERAÇÃO NO NOME DA ENTIDADE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RESOLUÇÃO Nº6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PASTOR EDSON PRACZYK E PEDRO LUPION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PROVA O RELATÓRIO FINAL DA COMISSÃO ESPECIAL PARA ANÁLISE DE MUDANÇAS NO REGIMENTO INTERNO DA ASSEMBLEIA LEGISLATIVA DO ESTADO DO PARANÁ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4-02-05T10:08:00Z</cp:lastPrinted>
  <dcterms:modified xsi:type="dcterms:W3CDTF">2014-04-10T19:23:00Z</dcterms:modified>
  <cp:revision>1252</cp:revision>
  <dc:subject/>
  <dc:title>1º SESSÃO LEGISLATIVA DA 17ª LEGISLATURA</dc:title>
</cp:coreProperties>
</file>