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4208958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1 DE MARÇ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2/2013 - DISPÕE SOBRE A AUTORIZAÇÃO AO PODER EXECUTIVO PARA A ALIENAÇÃO DE IMÓ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3/2013 - DISPÕE SOBRE A AUTORIZAÇÃO AO PODER EXECUTIVO PARA A ALIENAÇÃO DE IMÓ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6/2013 - DISPÕE SOBRE A AUTORIZAÇÃO AO PODER EXECUTIVO PARA A ALIENAÇÃO DE IMÓ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7/2013 - DISPÕE SOBRE A AUTORIZAÇÃO AO PODER EXECUTIVO PARA A ALIENAÇÃO DE IMÓ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4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6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1º DA LEI Nº 16.877, DE 2011, QUE AUTORIZOU O PODER EXECUTIVO A EFETUAR PERMUTA DE IMÓVEL COM O MUNICÍPIO DE PONTA GROSS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824, DE 29 DE AGOSTO DE 2005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10, DE 29 DE OUTUBR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1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505, DE 21 DE MAIO DE 200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71, DE 30 DE NOVEMBRO DE 198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69, DE 17 DE JUNHO DE 198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36, DE 11 DE JUNHO DE 199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64, DE 23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98, DE 8 DE JUNH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2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Á NOVA REDAÇÃO AO CAPUT DO ART. 2º E INCLUI O ART. 4º - A NA LEI COMPLEMENTAR Nº 137, DE 6 JULHO DE 2011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SCALIZAÇÃO E ASSUNTOS MUNICIPAIS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NASSIB JABUR, O VIADUTO LOCALIZADO NA RODOVIA CELSO GARCIA CID - PR 445, NO CRUZAMENTO COM A AVENIDA MADRE LEÔNIA MILITO, NO MUNICÍPIO DE LONDRI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27T17:21:00Z</dcterms:modified>
  <cp:revision>1246</cp:revision>
  <dc:subject/>
  <dc:title>1º SESSÃO LEGISLATIVA DA 17ª LEGISLATURA</dc:title>
</cp:coreProperties>
</file>