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0719146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38221520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1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7 DE OUTU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 Nº 70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REVOGADA A LEI Nº 15.455, DE 31/01/07, QUE DISPÕE SOBRE A DIVULGAÇÃO DOS CUSTOS DE PROPAGANDA REALIZADOS PELO GOVERNO DO ESTADO DO PARANÁ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</w:rPr>
        <w:t>REDAÇÃO FINAL DO PROJETO DE LEI  Nº 11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DE PAIS E AMIGOS DO BASQUETEBOL DE REALEZA – APAB”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29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441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OS CARGOS DE PROVIMENTO EM COMISSÃO QUE ESPECIFICA, NA ESTRUTURA DO QUADRO DE SERVIDORES DO PODER JUDICIÁRIO DO ESTADO DO PARANÁ, ALTERANDO O ANEXO II DA LEI Nº 14.807, DE 20 DE JULHO DE 2005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30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ÉRICLES DE MELL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REVERENDÍSSIMO LAMA PADMA SANTREM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</w:rPr>
        <w:t>REDAÇÃO FINAL DO PROJETO DE LEI  Nº 33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ASILO SÃO VICENTE DE PAULO DE MANDAGUARI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39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AS SENHORAS DA CARIDADE DE SÃO VICENTE DE PAULO – AIC – DA PARÓQUIA DO DIVINO ESPÍRITO SANTO DE CURIÚVA, COM SEDE E FORO NO MUNICÍPIO DE CURIÚVA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3ª DISCUSSÃO DO PROJETO DE LEI Nº 38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LUIZ STRAPASSON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MORADORES E AMIGOS DA LOCALIDADE DE SÃO PEDRO DO CAPIURU – AMSPC, COM SEDE E FORO NO MUNICÍPIO DE RIO BRANCO DO SU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rPr>
          <w:sz w:val="32"/>
        </w:rPr>
      </w:pPr>
      <w:r>
        <w:rPr>
          <w:sz w:val="32"/>
        </w:rPr>
        <w:t>EMENDA DA C.C.J..</w:t>
      </w:r>
    </w:p>
    <w:p>
      <w:pPr>
        <w:pStyle w:val="Normal"/>
        <w:ind w:right="180" w:hanging="0"/>
        <w:rPr>
          <w:sz w:val="32"/>
        </w:rPr>
      </w:pPr>
      <w:r>
        <w:rPr>
          <w:sz w:val="32"/>
        </w:rPr>
        <w:t>APRECIAR NESTE TURNO EMENDA DA C.C.J. APROVADA EM SEGUNDA DISCUSSÃO.</w:t>
      </w:r>
    </w:p>
    <w:p>
      <w:pPr>
        <w:pStyle w:val="Normal"/>
        <w:ind w:right="180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04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ROJETOS ANEXOS Nºs. 042/08 E 330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GRATUIDADE PARA OBTENÇÃO DA SEGUNDA VIA DE DOCUMENTOS NA FORMA QUE MENCIO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S.P. E C.F..</w:t>
      </w:r>
    </w:p>
    <w:p>
      <w:pPr>
        <w:pStyle w:val="Normal"/>
        <w:rPr>
          <w:sz w:val="32"/>
        </w:rPr>
      </w:pPr>
      <w:r>
        <w:rPr>
          <w:sz w:val="32"/>
        </w:rPr>
        <w:t>COM SUBSTITUTIVO GERAL DA 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44:00Z</dcterms:created>
  <dc:creator>ASSEMBLEIA LEGISLATIVA</dc:creator>
  <dc:description/>
  <dc:language>en-US</dc:language>
  <cp:lastModifiedBy>ASSEMBLEIA LEGISLATIVA</cp:lastModifiedBy>
  <dcterms:modified xsi:type="dcterms:W3CDTF">2008-10-27T11:41:00Z</dcterms:modified>
  <cp:revision>41</cp:revision>
  <dc:subject/>
  <dc:title>1º SESSÃO LEGISLATIVA DA 16ª LEGISLATURA</dc:title>
</cp:coreProperties>
</file>