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1801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589709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b/>
          <w:bCs/>
          <w:sz w:val="32"/>
        </w:rPr>
        <w:t>APRECIAR NESTE TURNO EMENDAS APROVADAS EM SEGUNDA DISCUSSÃO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DE DESENVOLVIMENTO EDUCACIONAL DO PARANÁ – FUNDEPAR, A EFETUAR CESSÃO DE USO AO MUNICÍPIO DE PORTO BARREIRO, COM ÁREA DE 2.337,50 M², LOCALIZADO EM PASSOS DAS FLORES, NAQUELE MUNICÍPIO , DO REGISTRO GERAL DE IMÓVEIS DA COMARCA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b/>
          <w:bCs/>
          <w:sz w:val="32"/>
        </w:rPr>
        <w:t>APRECIAR NESTE TURNO EMENDAS APROVADAS EM SEGUNDA DISCUSSÃO</w:t>
      </w:r>
      <w:r>
        <w:rPr>
          <w:sz w:val="32"/>
        </w:rPr>
        <w:t>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O “O DIA DO CLIENTE”, NO CALENDÁRIO OFICIAL DO ESTADO, A SER COMEMORADO ANUALMENTE NO DIA 13 DE SETEMB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CLUBE DA CRIANÇA, COM SEDE NA CIDADE DE PINH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OBESOS DE MARINGÁ – AOM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PROFESSOR GUIDO STRAUB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UNIÃO SERRANO DE CERRO DA PONTE ALTA, COM SEDE E FORO NO MUNICÍPIO DE IRA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A CRIANÇA E DO ADOLESCENTE DE CORNÉLIO PROCÓPIO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0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CLUBE DA TERCEIRA IDADE NOSSA SENHORA DA SALETE, COM SEDE NO MUNICÍPIO DE TRÊS BARRAS DO PARANÁ E FORO NA COMARCA DE CATANDUV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GRÊMIO RECREATIVO ESCOLINHA DE FUTEBOL E DE SAMBA E TORCIDA ORGANIZADA SANGUE AZUL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GUADALUPANA DE EDUCAÇÃO LASSALISTA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PROFISSIONAL DOS ARTESÃOS AUTÔNOMOS DE LONDRINA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PROVOPAR – AÇÃO SOCIAL DE URAÍ, COM SEDE E FORO NO MUNICÍPIO DE URAÍ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PROVOPAR – AÇÃO SOCIAL DE UNIÃO DA VITÓRIA, COM SEDE E FORO NO MUNICÍPIO DE UNIÃO DA VITÓR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PROVA O RESSARCIMENTO DAS DESPESAS DOS SENHORES DEPUTADOS, MÊS DE AGOSTO DE 2005. RESOLUÇÃO Nº 03/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7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MEDIDA PREVENTIVA AO COMBATE À CRIMINALIDADE NAS ESCOLAS PÚBLICAS DA REDE DE ENSINO ESTADUAL E DÁ OUTRAS PROVIDÊNCIAS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INCLUSÃO DO MUNICÍPIO DE CAMPO DO TENENTE NA REGIÃO METROPOLITANA DE CURITIBA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RIGA A SECRETARIA ESTADUAL DA FAZENDA DO ESTADO DO PARANÁ, A PUBLICAR RELATÓRIOS TRIMESTRAIS SOBRE  A ARRECADAÇÃO DO IPVA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3:12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25T13:15:00Z</dcterms:modified>
  <cp:revision>5</cp:revision>
  <dc:subject/>
  <dc:title>ASSEMBLÉIA LEGISLATIVA DO ESTADO DO PARANÁ</dc:title>
</cp:coreProperties>
</file>