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44638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1143489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3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 NEY LEPREVOST E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OBRIGATORIEDADE DA ADOÇÃO DE SISTEMA DE MONITORAMENTO POR CÂMERAS E IDENTIFICAÇÃO DE USUÁRIO EM ESTABELECIMENTO DE ACESSO PÚBLICO A INTERNET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INTEGRANTE DO PATRIMÔNIO HISTÓRICO, ARTÍSTICO E CULTURAL DO ESTADO DO PARANÁ A BANDA DE MÚSICA DA POLÍCIA MILITAR DO PARANÁ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REDAÇÃO FINAL DO PROJETO DE LEI  Nº 2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INDUSTRIAL DE CÉU AZUL - ACICA, COM SEDE NO MUNICÍPIO DE CÉU AZUL E FORO NO MUNICÍPIO DE MATELÂNDI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3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E UM CADASTRO DE COMPRA E VENDA DE CABOS DE COBRE NOS FERROS-VELHOS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, COM SUBEMENDA SUBSTITUTIVA GER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2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E CORUMBATAÍ, COM SEDE NO MUNICÍPIO DE CORUMBATAÍ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EDERAÇÃO DE PAIS, MESTRES E FUNCIONÁRIOS DAS ESCOLAS PÚBLICAS DO ESTADO DO PARANÁ - FEPAMEF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CURITIBA COUNTRY FESTIVA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I.C.T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ASCAVE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POR MEIO DO DEPARTAMENTO DE TRÂNSITO DO PARANÁ – DETRAN, DOAÇÃO DE IMÓVEL AO MUNICÍPIO DE NOVA AUROR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EMANA DE CONSCIENTIZAÇÃO DA MEDICINA PREVENTIVA, A SER REALIZADO NA TERCEIRA SEMANA DE OUTUBR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ORONEL VIVID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O “CLUBE DO CAVALO DE PORTO UNIÃO DA VITÓRIA”, COM SEDE E FORO NO MUNICÍPIO DE UNIÃO DA VITÓRIA. 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DOAR, AO MUNICÍPIO DE FIGUEIRA OS LOTES CONFORME ESPECIFICA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15T13:01:00Z</dcterms:modified>
  <cp:revision>30</cp:revision>
  <dc:subject/>
  <dc:title>1º SESSÃO LEGISLATIVA DA 16ª LEGISLATURA</dc:title>
</cp:coreProperties>
</file>