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8704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7808418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32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ABRIL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-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723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A INTERRUPÇÃO NO FORNECIMENTO DE ENERGIA ELÉTRICA AOS CONSUMIDORES RESIDENCIAIS EM INADIMPLÊNCIA NO ESTADO DO PARANÁ NAS DATAS QUE ESPECIFICA E NORMATIZA A SUSPENSÃO NAS SEGUINTES CONDIÇÕ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, COM SUBSTITUTIVO GER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C.O.P.T.C., COM SUBSTITUTIVO GER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4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 xml:space="preserve">DECLARA DE UTILIDADE PÚBLICA A ASSOCIAÇÃO DE MORADORES DAS VILAS COLOMBO I E II E JARDIM INDEPENDÊNCIA, COM SEDE E FORO NESTA CAPITAL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0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O CENTRO ESPÍRITA CÉU DA NOVA VIDA, COM SEDE E FORO NO MUNICÍPIO DE PINHAI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COMPLEMENTAR  Nº 48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3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ESTABELECE OS CASOS DE CONTRATAÇÃO DE PESSOAL, POR TEMPO DETERMINADO, PARA ATENDIMENTO DE NECESSIDADES TEMPORÁRIAS DE EXCEPCIONAL INTERESSE PÚBLICO, ATENDIDAS AS CONDIÇÕES QU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PARECER FAVORÁVEL DA C.C.J. E C.F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 E 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, NA FORMA DA SUB-EMEN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0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LIONS CLUBE DE NOVA AURORA, COM SEDE E FORO NO MUNICÍPIO DE NOVA AURO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5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PODER EXECUTIVO – MENSAGEM Nº 02/05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BJETIVA ATRIBUIR CRÉDITO PRESUMIDO DE 5% SOBRE O VALOR DAS SAÍDAS DO LEITE UHT, ACONDICIONADO EM EMBALAGEM LONGA VIDA. ICM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3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FILANTRÓPICA “SEMEAR” DE MEDIANEIRA COM SEDE E FORO NO MUNICÍPIO DE MEDIANEI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64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“ASSOCIAÇÃO DE PROTEÇÃO A ARTE E A CULTURA  - APAC” DE SERTANÓPOLIS, COM SEDE E FORO NO MUNICÍPIO DE SERTANÓPOLI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LAUTO MIRO GUIMARÃ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, PARA EFEITOS DE SEGURANÇA PÚBLICA, SOBRE O HORÁRIO DE FECHAMENTO DOS ESTABELECIMENTOS COMERCIAIS CUJOS PRODUTOS À VENDA SEJAM PREDOMINANTEMENTE BEBIDAS ALCOÓLIC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3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MORADORES DO JARDIM ALVORADA DE CAMPO MOURÃO, COM SEDE E FORO NO MUNICÍPIO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3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AMIGOS DO BASQUETEBOL MASCULINO DE TOLEDO, COM SEDE E FORO NA CIDADE DE TOLED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5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AMPARO ÀS FAMÍLIAS CARENTES COM TUBERCULOSE – AACT, COM SEDE E FORO NO MUNICÍPIO DE PONTA GROSS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66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OPA - “ASSOCIAÇÃO PARA O DESENVOLVIMENTO DA AGROECOLOGIA” DO MUNICÍPIO DE CURITIBA, COM SEDE E FORO NESTE MUNICÍPIO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RESOLUÇÃO Nº 00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MARÇO DE 2005, RESOLUÇÃO Nº 003/20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1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LIGAÇÃO ASFÁLTICA DA ESTRADA QUE LIGA REBOUÇAS A SÃO MATEUS DO SUL, PASSANDO PELA LOCALIDADE DE POÇO BONI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07:00Z</dcterms:created>
  <dc:creator>DIRETORIA DE ASSISTÊNCIA AO PLENÁRIO</dc:creator>
  <dc:description/>
  <dc:language>en-US</dc:language>
  <cp:lastModifiedBy>Assembleia Legislativa do Estado do Parana</cp:lastModifiedBy>
  <cp:lastPrinted>2005-04-19T15:32:00Z</cp:lastPrinted>
  <dcterms:modified xsi:type="dcterms:W3CDTF">2004-06-06T13:23:00Z</dcterms:modified>
  <cp:revision>3</cp:revision>
  <dc:subject/>
  <dc:title>ASSEMBLÉIA LEGISLATIVA DO ESTADO DO PARANÁ</dc:title>
</cp:coreProperties>
</file>