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12217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, O MÊS DA MULHER A SER CELEBRADO ANUALMENTE NO MÊS DE MARÇO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 DIA DE LUTA DA POPULAÇÃO EM SITUAÇÃO DE RUA, A SER CELEBRADO DIA 19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O GERAL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OMISSÃO DE ORÇAMENT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RÇ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14:59:00Z</dcterms:modified>
  <cp:revision>1473</cp:revision>
  <dc:subject/>
  <dc:title>1º SESSÃO LEGISLATIVA DA 17ª LEGISLATURA</dc:title>
</cp:coreProperties>
</file>