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481494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176980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2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O PROGRAMA DE APOIO ÀS PESSOAS COM PSORÍASE, CONFORME ESTABELEC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4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RTIGOS DA LEI 12.327, DE 21 DE SETEMBRO DE 1998, QUE DISPÕE SOBRE AS ATIVIDADES PROFISSIONAIS DE DESPACHANTE DE TRÂNSITO DO ESTADO DO PARANÁ – DETRA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“</w:t>
      </w:r>
      <w:r>
        <w:rPr>
          <w:bCs/>
          <w:color w:val="000000"/>
          <w:sz w:val="32"/>
        </w:rPr>
        <w:t>ESTABELECE EM DOIS ANOS O PERÍODO DE ALIENAÇÃO DE VEÍCULO PARA UTILIZAÇÃO COMO TÁXI ADQUIRIDO COM BENEFÍCIO TRIBUTÁRIO DO GOVERNO ESTADUAL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74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5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VIGENTE LEI ORGÂNICA DO IMPOSTO SOBRE A PROPRIEDADE DE VEÍCULOS AUTOMOTORES – IPVA ( LEI Nº 14.260/03) E APROVA TABELA DE VALORES VENAIS PARA O CÁLCULO DO REFERIDO IMPOSTO REFERENTE A 20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9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EDERAÇÃO DE DESPORTOS AQUÁTICOS DO PARANÁ – FDAP, COM SEDE NO MUNICÍPIO DE FOZ DO IGUAÇU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FIXADO O VALOR DA TAXA DE COLETA E TRATAMENTO DE ESGOTO, COBRADA PELA SANEPAR, EM ATÉ 50% DO MONTANTE DO VALOR DA FATURA DE ÁGU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S DE LEI Nº 577/05 E 596/05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RODUZ E ALTERA INCISOS DA LEI Nº 11.580, DE 14 DE NOVEMBRO DE 1996, NA FORMA QUE ESPECIFICA. (ICM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S CARGOS DE AGENTE UNIVERSITÁRIO DISTRIBUÍDOS ENTRE UNIVERSIDADES ESTADUAIS DE LONDRINA (UEL), MARINGÁ (UEM) E DO OESTE DO PARANÁ (UNIOESTE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LEBRAR CONVÊNIO COM O GOVERNO FEDE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§ § 5º, 6º, E 7º AO ARTIGO 14 DA LEI Nº 11.580/96, INSTITUIDORA DO ICMS, DE 14 DE NOVEMBRO DE 199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72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PROIBIÇÃO DA INTERRUPÇÃO DE ENERGIA ELÉTRICA AOS CONSUMIDORES RESIDENCIAIS EM INADIMPLÊNCIA NO ESTADO DO PARANÁ, NAS DATAS QUE ESPECIFICA, E NORMATIZA A SUSPENSÃO NAS SEGUINTES CONDIÇ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9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CLUI NO INCISO III, DO ART. 14, DA LEI Nº 11.480/96 O PRODUTO ÁGUA DE CÔCO ENVAZAD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2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DAR NOVA REDAÇÃO AO § 2º, DO ART. 1º, DA LEI Nº 12.975, DE 17/11/00, QUE EXTINGUIU O QUADRO DE OFICIAIS FEMININAS DA POLÍCIA MILITAR DO ESTADO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4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TRANSFORMAR A EMPRESA PARANAENSE DE ASSISTÊNCIA TÉCNICA E EXTENSÃO RURAL - EMATER, EM AUTARQUIA SOB A DENOMINAÇÃO DE INSTITUTO PARANAENSE DE ASSISTÊNCIA TÉCNICA E EXTENSÃO RURAL – EMA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/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07:00Z</dcterms:created>
  <dc:creator>DIRETORIA DE ASSISTÊNCIA AO PLENÁRIO</dc:creator>
  <dc:description/>
  <dc:language>en-US</dc:language>
  <cp:lastModifiedBy>Ordem do Dia </cp:lastModifiedBy>
  <cp:lastPrinted>2005-12-08T09:42:00Z</cp:lastPrinted>
  <dcterms:modified xsi:type="dcterms:W3CDTF">2005-12-12T12:07:00Z</dcterms:modified>
  <cp:revision>2</cp:revision>
  <dc:subject/>
  <dc:title>ASSEMBLÉIA LEGISLATIVA DO ESTADO DO PARANÁ</dc:title>
</cp:coreProperties>
</file>