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6715234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29112310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OUTU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5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 FILHO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PONTA GROSSA DE TURISMO E EVENTOS, COM SEDE E FORO NO MUNICÍPIO DE PONTA GROSS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5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OJÔ TRADIÇÃO DE KARATÊ, COM SEDE E FORO NO MUNICÍPIO DE PARANAVAÍ.</w:t>
      </w:r>
    </w:p>
    <w:p>
      <w:pPr>
        <w:pStyle w:val="Normal"/>
        <w:ind w:right="180" w:hanging="0"/>
        <w:jc w:val="both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7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55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AUTORIZA O PODER EXECUTIVO A EFETUAR DOAÇÃO DE IMÓVEL AO MUNICÍPIO DE PÉROL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8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65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ALTERAR O ANEXO II DA LEI Nº 15.793 DE 03/04/08, CONFORME ESPECIFICA. (ALTERA, CONFORME ESPECIFICA, AS QUANTIDADES DE VAGAS, POR FUNÇÃO E POR CLASSE, NA CARREIRA DE PERÍCIA OFICIAL, DO QUADRO PRÓPRIO DOS PERITOS OFICIAIS DO ESTADO DO PARANÁ – QPPO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 DA C.C.J. E C.S.P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6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NOMINA PEDRO DEMCZUK O TRECHO DA PR-160, ENTRE A SEDE DO MUNICÍPIO DE PRUDENTÓPOLIS E O ENTRONCAMENTO COM BR-277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8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ESPORTIVA JUVENTUS – JVT, COM SEDE E FORO NO MUNICÍPIO DE CASCAVEL, ESTADO DO PARANÁ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Ordem do Dia </cp:lastModifiedBy>
  <cp:lastPrinted>2008-04-09T10:51:00Z</cp:lastPrinted>
  <dcterms:modified xsi:type="dcterms:W3CDTF">2009-10-07T13:32:00Z</dcterms:modified>
  <cp:revision>77</cp:revision>
  <dc:subject/>
  <dc:title>1º SESSÃO LEGISLATIVA DA 16ª LEGISLATURA</dc:title>
</cp:coreProperties>
</file>