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8739159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26777792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2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OUTU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6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DA NOVA REDAÇÃO AOS INCISOS I E II DO ART. 3º DA LEI Nº 14.077, DE 04 DE JULHO DE 2003, ALTERADOS PELA LEI Nº 15.878, DE 09 DE JULHO DE 2008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bCs/>
          <w:color w:val="000000"/>
          <w:sz w:val="32"/>
        </w:rPr>
        <w:t>PARECERES FAVORÁVEIS  DA C.C.J. E C.F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4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O PODER EXECUTIVO A EFETUAR A DOAÇÃO DE IMÓVEL AO MUNICÍPIO DE VERÊ.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0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OS PRODUTORES RURAIS DO ASSENTAMENTO CERRO AZUL - APRACA, COM SEDE NO MUNICÍPIO DE LINDOESTE E FORO NO MUNICÍPIO DE CASCAVEL.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1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TEMPLO ESPIRITUALISTA “VOVÓ CAMBINDA”, COM SEDE E FORO NO MUNICÍPIO DE CURITIBA.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6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ÜHRER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INSTITUI A SEMANA ESTADUAL DE PREVENÇÃO DA SAÚDE DO HOMEM, CONFORME ESPECIFIC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333333"/>
          <w:sz w:val="32"/>
          <w:szCs w:val="20"/>
        </w:rPr>
        <w:t>P</w:t>
      </w:r>
      <w:r>
        <w:rPr>
          <w:bCs/>
          <w:color w:val="000000"/>
          <w:sz w:val="32"/>
        </w:rPr>
        <w:t>ARECERES FAVORÁVEIS  DA C.C.J. E C.S.P.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8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FICA DENOMINADO “COLÉGIO ESTADUAL PROFESSOR ILDO JOSÉ FRITZEN”, O NOVO ESTABELECIMENTO DE ENSINO LOCALIZADO NO MUNICÍPIO DE ENTRE RIOS DO OESTE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333333"/>
          <w:sz w:val="32"/>
          <w:szCs w:val="20"/>
        </w:rPr>
        <w:t>P</w:t>
      </w:r>
      <w:r>
        <w:rPr>
          <w:bCs/>
          <w:color w:val="000000"/>
          <w:sz w:val="32"/>
        </w:rPr>
        <w:t>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9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O SERVIÇO DE TRANSPORTE INTERMUNICIPAL DE CADÁVERE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333333"/>
          <w:sz w:val="32"/>
          <w:szCs w:val="20"/>
        </w:rPr>
        <w:t>P</w:t>
      </w:r>
      <w:r>
        <w:rPr>
          <w:bCs/>
          <w:color w:val="000000"/>
          <w:sz w:val="32"/>
        </w:rPr>
        <w:t>ARECERES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4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1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O PODER EXECUTIVO A EFETUAR A DOAÇÃO DE IMÓVEL DE LOAND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333333"/>
          <w:sz w:val="32"/>
          <w:szCs w:val="20"/>
        </w:rPr>
        <w:t>P</w:t>
      </w:r>
      <w:r>
        <w:rPr>
          <w:bCs/>
          <w:color w:val="000000"/>
          <w:sz w:val="32"/>
        </w:rPr>
        <w:t>ARECERES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5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ESTADUAL A ASSOCIAÇÃO DE RECICLADORES DE LIXO ELETRO-ELETRÔNICO, COM SEDE E FORO NO MUNICÍPIO E COMARCA DE LONDRIN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0-26T12:27:00Z</dcterms:modified>
  <cp:revision>83</cp:revision>
  <dc:subject/>
  <dc:title>1º SESSÃO LEGISLATIVA DA 16ª LEGISLATURA</dc:title>
</cp:coreProperties>
</file>