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199171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5254677" r:id="rId4"/>
        </w:object>
      </w:r>
      <w:r>
        <w:rPr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5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2 DE JUNH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0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CASA DE CARIDADE DR. YURI COM SEDE E FORO NO MUNICÍPIO DE GUARATUBA.</w:t>
      </w:r>
    </w:p>
    <w:p>
      <w:pPr>
        <w:pStyle w:val="Normal"/>
        <w:ind w:right="57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2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UIZ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, A ASSOCIAÇÃO KAIKO – CENTRO DE ESTUDOS DE ARTES MARCIAIS COM SEDE E FORO NA CIDADE DE LONDRINA.</w:t>
      </w:r>
    </w:p>
    <w:p>
      <w:pPr>
        <w:pStyle w:val="Normal"/>
        <w:ind w:right="57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COMPLEMENTAR Nº 31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REDAÇÃO DOS ARTIGOS 8º E 156, DA LEI COMPLEMENTAR ESTADUAL Nº 92, DE 05 DE JULHO DE 2002. (AUDITOR FISCAL)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S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ind w:right="57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5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COMUNIDADE TERAPÊUTICA DIA – CTDIA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1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OVA O RESSARCIMENTO DAS DESPESAS DOS SENHORES DEPUTADOS, MÊS DE MAIO DE 2007. RESOLUÇÃO Nº ¾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0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GOVERNO DO ESTADO DO PARANÁ A INSTITUIR O PROGRAMA TROQUE SUA ARMA DE BRINQUEDO POR UMA BOLA, NAS ESCOLAS PÚBLICAS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C.E.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3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DIA DA SEGURANÇA A SER COMEMORADO NO DIA 23 DE OUTUBRO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6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, O CENTRO DE EDUCAÇÃO INFANTIL PEQUENO CÉU, COM SEDE E FORO NO MUNICÍPIO DE UMUARAM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6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KIELS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 A “FEDERAÇÃO NACIONAL DE EDUCAÇÃO E INTEGRAÇÃO DO SURDOS” – FENEIS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3:09:00Z</dcterms:created>
  <dc:creator>DIRETORIA DE ASSISTÊNCIA AO PLENÁRIO</dc:creator>
  <dc:description/>
  <dc:language>en-US</dc:language>
  <cp:lastModifiedBy>ASSEMBLEIA LEGISLATIVA</cp:lastModifiedBy>
  <cp:lastPrinted>2007-05-29T17:09:00Z</cp:lastPrinted>
  <dcterms:modified xsi:type="dcterms:W3CDTF">2007-06-12T12:53:00Z</dcterms:modified>
  <cp:revision>7</cp:revision>
  <dc:subject/>
  <dc:title>ASSEMBLÉIA LEGISLATIVA DO ESTADO DO PARANÁ</dc:title>
</cp:coreProperties>
</file>