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8828835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37603982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MAI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O PROJETO DE LEI  Nº 795/08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Nº 12.493, DE 22 DE JANEIRO DE 1999, QUE DISPÕE SOBRE PRINCÍPIOS, PROCEDIMENTOS, NORMAS E CRITÉRIOS REFERENTES À GERAÇÃO, ACONDICIONAMENTO, ARMAZENAMENTO, COLETA, TRANSPORTE E DESTINAÇÃO FINAL DOS RESÍDUOS SÓLIDOS NO ESTADO DO PARANÁ, VISANDO O CONTROLE DA POLUIÇÃO, DA CONTAMINAÇÃO E A MINIMIZAÇÃO DE SEUS IMPACTOS AMBIENT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, COM 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6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A COMUNIDADE EVANGÉLICA PENTECOSTAL A GLÓRIA DE DEUS, COM SEDE E FORO EM CURITIBA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075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TRIBUNAL DE JUSTIÇA – OFÍCIO Nº 129/08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LTERA A LEI ESTADUAL Nº 14.277, DE 30 DE DEZEMBRO DE 2003, CÓDIGO DE ORGANIZAÇÃO E DIVISÃO JUDICIÁRIA DO ESTADO DO PARANÁ – CODJ, NOS DISPOSITIVOS QUE ESPECIFICA E ADOTA OUTRAS PROVIDÊNCIAS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COM PARECERES FAVORÁVEIS DA C.C.J. E C.F.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 xml:space="preserve">COM EMENDAS DA C.C.J.. </w:t>
      </w:r>
    </w:p>
    <w:p>
      <w:pPr>
        <w:pStyle w:val="Normal"/>
        <w:rPr>
          <w:sz w:val="31"/>
        </w:rPr>
      </w:pPr>
      <w:r>
        <w:rPr>
          <w:sz w:val="31"/>
        </w:rPr>
        <w:t>EM REGIME DE URGÊNCIA.</w:t>
      </w:r>
    </w:p>
    <w:p>
      <w:pPr>
        <w:pStyle w:val="Normal"/>
        <w:rPr>
          <w:sz w:val="31"/>
        </w:rPr>
      </w:pPr>
      <w:r>
        <w:rPr>
          <w:sz w:val="31"/>
        </w:rPr>
        <w:t>APRECIAR NESTE TURNO EMENDA DA C.C.J. APROVADA EM SEGUNDA DISCUSSÃ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Nº 079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CLARA DE UTILIDADE PÚBLICA A ASSOCIAÇÃO BENEFICENTE DOS IDOSOS DE APUCARANA, COM SEDE E FORO NO MUNICÍPIO DE APUCARANA PR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COM PARECER FAVORÁVEL DA C.C.J.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Normal"/>
        <w:rPr>
          <w:sz w:val="31"/>
        </w:rPr>
      </w:pPr>
      <w:r>
        <w:rPr>
          <w:sz w:val="31"/>
        </w:rPr>
        <w:t>APRECIAR NESTE TURNO EMENDA DA C.C.J. APROVADA EM SEGUNDA DISCUSSÃ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3ª DISCUSSÃO DO PROJETO DE LEI  Nº 095/08. 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PODER EXECUTIVO – MENSAGEM Nº 006/08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ROPÕE ABERTURA DE CRÉDITO ESPECIAL AO ORÇAMENTO GERAL DO ESTADO, NO VALOR DE R$ 725.000,00 (SETECENTOS E VINTE E CINCO MIL REAIS) PARA APLICAÇÃO NA SECRETARIA DE ESTADO DA EDUCAÇÃO – SEED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COM PARECERES FAVORÁVEIS DA C.C.J. E C.F..</w:t>
      </w:r>
    </w:p>
    <w:p>
      <w:pPr>
        <w:pStyle w:val="Normal"/>
        <w:rPr>
          <w:sz w:val="31"/>
        </w:rPr>
      </w:pPr>
      <w:r>
        <w:rPr>
          <w:sz w:val="31"/>
        </w:rPr>
        <w:t>COM EMENDA DA C.C.J..</w:t>
      </w:r>
    </w:p>
    <w:p>
      <w:pPr>
        <w:pStyle w:val="Normal"/>
        <w:rPr>
          <w:sz w:val="31"/>
        </w:rPr>
      </w:pPr>
      <w:r>
        <w:rPr>
          <w:sz w:val="31"/>
        </w:rPr>
        <w:t>APRECIAR NESTE TURNO EMENDA DA C.C.J. APROVADA EM SEGUNDA DISCUSSÃ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1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O GRUPO REVIDE – (RESTAURANDO VIDAS DA DEPENDÊNCIA QUÍMICA), COM SEDE E FORO NO MUNICÍPIO DE LONDRINA.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COM EMENDA DA C.C.J.. </w:t>
      </w:r>
    </w:p>
    <w:p>
      <w:pPr>
        <w:pStyle w:val="Normal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3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SOCIEDADE ESPÍRITA LEOCÁDIO JOSÉ CORREIA, COM SEDE E FORO EM CURITIB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14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ASSOCIAÇÃO DE MORADORES DA VILA AMÉRICA, COM SEDE E FORO NO MUNICÍPIO DE CORNÉLIO PROCÓPI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O PROJETO DE LEI  Nº 134/08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206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S CARGOS DE PROVIMENTO EM COMISSÃO QUE ESPECIFICA, NA ESTRUTURA DO QUADRO DE SERVIDORES DO PODER JUDICIÁRIO DO ESTADO DO PARANÁ, ALTERANDO O ANEXO II DA LEI Nº 14.807, DE 20 DE JULHO DE 2005, CONFORME ESPECIFIC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7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31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ESTADUAL Nº 14.277, DE 30 DE DEZEMBRO DE 2003, CÓDIGO DE ORGANIZAÇÃO E DIVISÃO JUDICIÁRIAS DO ESTADO DO PARANÁ – CODJ, NOS DISPOSITIVOS QUE ESPECIFICA E ADOTA OUTRAS PROVIDÊNCIA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 E C.F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9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8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A CRIAÇÃO, EXTINÇÃO E TRANSFORMAÇÃO DE CARGOS DE PROVIMENTO EM COMISSÃO, NA ESTRUTURA ORGANIZACIONAL DA SECRETARIA DE ESTADO DA SAÚDE – SESA, CONFORME ESPECIFIC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 E C.F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2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DO CONJUNTO HABITACIONAL VILA MARIA, COM SEDE E FORO NO MUNICÍPIO DE MALLET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4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LEI 14.636/2005. (UTILIDADE PÚBLICA)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40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5-05T13:40:00Z</dcterms:modified>
  <cp:revision>3</cp:revision>
  <dc:subject/>
  <dc:title>1º SESSÃO LEGISLATIVA DA 16ª LEGISLATURA</dc:title>
</cp:coreProperties>
</file>