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776333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1136270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30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ABRIL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E VOTAÇÃO  ENCERRADA DO PROJETO DE LEI COMPLEMENTAR  Nº 485/04.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PRECIAR EMENDAS DA C.C.J., C.F., PLENÁRIO E SUB-EMENDA DA C.C.J. EM 2ª DISCUSSÃO DO PROJETO DE LEI COMPLEMENTAR  Nº 48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37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ESTABELECE OS CASOS DE CONTRATAÇÃO DE PESSOAL, POR TEMPO DETERMINADO, PARA ATENDIMENTO DE NECESSIDADES TEMPORÁRIAS DE EXCEPCIONAL INTERESSE PÚBLICO, ATENDIDAS AS CONDIÇÕES QU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 xml:space="preserve">PARECER FAVORÁVEL DA C.C.J. E C.F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A C.C.J. E 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M PARECER FAVORÁVEL DA C.C.J., NA FORMA DA SUB-EMEND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8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COBRANÇA DE TAXA BANCÁRIA PARA O PAGAMENTO DE ALUGUEL POR PARTE DAS ADMINISTRADORAS DE IMÓVEIS SITUADAS N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47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O FRENTISTA N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5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TAI – INSTITUTO DE TECNOLOGIA EM AUTOMAÇÃO E INFORMÁTICA, COM SEDE E FORO NO MUNICÍPIO DE FOZ DO IGUAÇ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6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IBI MEIRELES – LAR MÃE DE MISERICÓRDIA, COM SEDE E FORO NO MUNICÍPIO DE CAMPO LARG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7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ULO CAMP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DESENVOLVIMENTO COMUNITÁRIO DE SÃO MANOEL, COM SEDE E FORO NO MUNICÍPIO DE SANTA MARIA DO O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8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BESTI -  ASSOCIAÇÃO BENEFICENTE E EVANGÉLICA DE SANTA TEREZINHA DE ITAIPU, COM SEDE E FORO NO MUNICÍPIO DE SANTA TEREZINHA DE ITAIP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5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LTERAÇÕES À LEGISLAÇÃO DO IMPOSTO SOBRE OPERAÇÕES RELATIVAS À CIRCULAÇÃO DE MERCADORIAS E SOBRE PRESTAÇÕES DE SERVIÇOS DE TRANSPORTE INTERESTADUAL E INTERMUNICIPAL E DE COMUNICAÇÃO – ICMS NAS OPERAÇÕES INTERESTADUAIS COM MERCADORIAS DESTINADAS A EMPRESAS DE CONSTRUÇÃO CIVI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07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UNI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GRUPO PÃO DA VIDA, COM SEDE E FORO EM UBIRATÃ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4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NATALIO STICA E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CASSAÇÃO DA INSCRIÇÃO NO CADASTRO DE CONTRIBUINTES DO ICMS, DO ESTABELECIMENTO QUE COMERCIALIZAR , NA FORMA ESPECÍFICA, COMBUSTÍVEIS EM DESACORDO COM O ÓRGÃO REGULADOR COMPETENTE (COMBUSTÍVEL ADULTERADO), CONFORM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A.I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0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LIONS CLUBE DE NOVA AURORA, COM SEDE E FORO NO MUNICÍPIO DE NOVA AURO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57" w:hanging="0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5270579" r:id="rId6"/>
        </w:object>
        <w:object w:dxaOrig="7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680400" r:id="rId8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30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ABRIL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3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MOURÃOENSE DE PORTADORES DE DEFICIÊNCIAS FÍSICAS DE CAMPO MOURÃO, COM SEDE E FOFO NO MUNICÍPIO DE CAMPO MOUR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3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OS DEFICIENTES VISUAIS DE CAMPO MOURÃO – ADEVICAMPO, COM SEDE E FORO NA CIDADE E COMARCA DE CAMPO MOUR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4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NATALIO STICA E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CASSAÇÃO DA INSCRIÇÃO NO CADASTRO DE CONTRIBUINTES DO ICMS, DO ESTABELECIMENTO QUE COMERCIALIZAR , NA FORMA ESPECÍFICA, COMBUSTÍVEIS EM DESACORDO COM O ÓRGÃO REGULADOR COMPETENTE (COMBUSTÍVEL ADULTERADO), CONFORM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A.I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0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LIONS CLUBE DE NOVA AURORA, COM SEDE E FORO NO MUNICÍPIO DE NOVA AURO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92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ERMITE A TRANSFERÊNCIA DE CRÉDITO DO ICMS À TÍTULO DE PAGAMENTO AOS AVICULTORES RURAIS E AOS SEUS RESPECTIVOS ESTABELECIMENTOS RURAIS PARA AQUISIÇÃO DE MAQUINÁRIOS, IMPLEMENTOS AGRÍCOLAS, INSTALAÇÕES, CAMINHÕES, INSUMOS, PINTAINHOS E MATERIAIS DE EMBALAGENS, UTILIZADOS NA CADEIA PRODUTI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0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ROIBIÇÃO DA VENDA DE BEBIDAS ALCOÓLICAS EM BARES, RESTAURANTES E LANCHONE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A.I.C.T.M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3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NORMAS PARA LICITAÇÃO E CONTRATAÇÃO DE PARCERIA PÚBLICO-PRIVADA NO ÂMBITO ESTADU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5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PODER EXECUTIVO – MENSAGEM Nº ???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OBJETIVA ATRIBUIR CRÉDITO PRESUMIDO DE 5% SOBRE O VALOR DAS SAÍDAS DO LEITE UHT, ACONDICIONADO EM EMBALAGEM LONGA VIDA. ICM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0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INCLUSÃO DO CURSO DE TEOLOGIA NAS INSTITUIÇÕES DE ENSINO SUPERIOR D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1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PAVIMENTAÇÃO ASFÁLTICA DO TRECHO DA ESTRADA QUE VAI DO MUNICÍPIO DE IVAIPORÃ AO DISTRITO DE JACUTING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3:42:00Z</dcterms:created>
  <dc:creator>DIRETORIA DE ASSISTÊNCIA AO PLENÁRIO</dc:creator>
  <dc:description/>
  <dc:language>en-US</dc:language>
  <cp:lastModifiedBy>ASSEMBLEIA LEGISLATIVA</cp:lastModifiedBy>
  <cp:lastPrinted>2005-04-17T18:31:00Z</cp:lastPrinted>
  <dcterms:modified xsi:type="dcterms:W3CDTF">2005-04-18T13:42:00Z</dcterms:modified>
  <cp:revision>2</cp:revision>
  <dc:subject/>
  <dc:title>ASSEMBLÉIA LEGISLATIVA DO ESTADO DO PARANÁ</dc:title>
</cp:coreProperties>
</file>