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21304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2ª DISCUSSÃO DA PROPOSTA DE EMENDA À CONSTITUIÇÃO DO ESTADO – PEC Nº002/12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 xml:space="preserve">AUTORIA DOS DEPUTADOS VALDIR ROSSONI, PLAUTO MIRÓ GUIMARÃES FILHO E RENI PEREIRA. </w:t>
      </w:r>
      <w:r>
        <w:rPr>
          <w:rFonts w:cs="Arial" w:ascii="Arial" w:hAnsi="Arial"/>
          <w:bCs/>
          <w:sz w:val="32"/>
          <w:szCs w:val="32"/>
        </w:rPr>
        <w:t xml:space="preserve">ALTERA A REDAÇÃO DO INCISO I DO ARTIGO 99, DA CONSTITUIÇÃO DO ESTADO DO PARANÁ - ELEIÇÃO DOS DIRIGENTES DO TRIBUNAL DE JUSTIÇ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SUBSTITUTIVO GERA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ONSELHO DE SECRETÁRIOS MUNICIPAIS DE SAÚDE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MUNICÍPIO DE CERRO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 9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7.423/12, QUE REGULAMENTA A CONCESSÃO DAS GRATIFICAÇÕES DE FUNÇÃO E PELO EXERCÍCIO DE ENCARGOS ESPEC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E PROTEÇÃO DOS DIREITOS DOS ANIM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CRIADORES DE OVINOS E CAPRINOS DO OESTE DO PARANÁ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TERA O ART. 1º DA LEI Nº 17.300/12, QUE </w:t>
      </w: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, POR CARTA REGISTRADA NA MODALIDADE DE AVISO DE RECEBIMENTO - 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Ù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ÁUDIO ROMANE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SUSSUMO ITIMURA O TRECHO DA PR 442, ENTRE A BR-369 E O MUNICÍPIO DE UR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TRANSFERÊNCIA AUTOMÁTICA DE RECURSOS DO FUNDO ESTADUAL DA ASSISTÊNCIA SOCIAL PARA OS FUNDOS MUNICIPAIS DE ASSISTÊNCIA SOCIAL, CONFORME DISPOSTO NOS INCISOS I E II, DO ARTIGO 13, DA LEI FEDERAL Nº 8.742/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ORRE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TEB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ALMIT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Ê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TANG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ORTO BARR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RANCHI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RUDENT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REALEZA, NO PROGRAMA DE PAVIMENTAÇÃO POLIÉDR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CAPE DA RODOVIA PR-472, JOSÉ DE OLIVEIRA FABRÍCIO DOS SANTOS, QUE LIGA OS MUNICÍPIOS DE JURANDA A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OREIRA SALES DESTINADO A AQUISIÇÃO DE UM CAMINHÃO TANQUE/PI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O MUNICÍPIO DE MOREIRA SALES, DESTINADO A AQUISIÇÃO DE 15 BARRACAS PADRONIZADAS PARA FEIRAN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MICRO-ÔNIBUS, PARA 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UMA CASA DE RECOLHIMENTO ANIMAL,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TRÊS ACADEMIAS AO AR LIVRE,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POÇOS ARTESIANOS E REDE DE DISTRIBUIÇÃO DE ÁGUA PARA OS BAIRROS DO MUNICÍPIO DE MOREIRA SAL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AS APAES SEJAM ISENTAS DAS TAXAS DA COMPANHIA DE SANEAMEN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AS APAES DO ESTADO DO PARANÁ SEJAM ISENTAS DAS TAXAS DA COMPANHIA PARANAENSE DE ENERG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ALMIRANTE TAMANDAR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 DO MUNICÍPIO DE SÃO JOSÉ DOS PINHAIS A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MIL METROS DE MANILHAS PARA A CONSTRUÇÃO DE GALERIAS NO MUNICÍPIO DE BOA ESPERANÇ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S PARA NOVA LICITAÇÃO DE OUTORGA DE CONCESSÃO DO TRANSPORTE INTERMUNICIPAL DO TRECHO MATINHOS -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POIO ESTRUTURAL E FINANCEIRO PARA REALIZAÇÃO DO TORNEIO DE FUTEVÔLEI, NO MUNICÍPIO DE MARIP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L METROS DE TUBO DE CONCRETO AO MUNICÍPIO DE MARIP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RODOVIA BR-369, QUE LIGA OS MUNICÍPIOS DE BARBOSA FERRAZ 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RODOVIA PR-082 ENTRE OS MUNICÍPIOS DE QUINTA DO SOL 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AQUISIÇÃO DE CALCÁRIO E OUTROS CORRETIVOS PARA ATENDIMENTO DE PEQUENOS PRODUTORES FAMILIARES DO MUNICÍPIO DE TERRA BOA</w:t>
      </w:r>
      <w:r>
        <w:rPr>
          <w:rFonts w:cs="Arial" w:ascii="Arial" w:hAnsi="Arial"/>
          <w:b/>
          <w:bCs/>
          <w:sz w:val="15"/>
          <w:szCs w:val="15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JANIÓPOL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7:00Z</dcterms:created>
  <dc:creator>alep</dc:creator>
  <dc:description/>
  <dc:language>en-US</dc:language>
  <cp:lastModifiedBy>KIKA</cp:lastModifiedBy>
  <cp:lastPrinted>2013-03-14T12:26:00Z</cp:lastPrinted>
  <dcterms:modified xsi:type="dcterms:W3CDTF">2013-03-21T12:37:00Z</dcterms:modified>
  <cp:revision>2</cp:revision>
  <dc:subject/>
  <dc:title>1º SESSÃO LEGISLATIVA DA 17ª LEGISLATURA</dc:title>
</cp:coreProperties>
</file>