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71765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63926519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TADEU VENERI, LUIZ EDUARDO CHEIDA E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ESTADO DO PARANÁ, PROGRAMA DE CONSERVAÇÃO DE USO RACIONAL DA ÁGUA NAS EDIFICAÇÕES PÚBLICAS ESTADUAIS E DÁ OUTRAS PROVIDÊ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O.P.T.C..</w:t>
      </w:r>
    </w:p>
    <w:p>
      <w:pPr>
        <w:pStyle w:val="Corpodetexto2"/>
        <w:rPr/>
      </w:pPr>
      <w:r>
        <w:rPr/>
        <w:t>COM SUBSTITUTIVO GERAL DE PLENÁRIO COM PARECER FAVORÁVEL DA C.C.J.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 AO SUBSTITUTIVO GERAL DE PLENÁR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NORMAS PARA A PUBLICIDADE DE VIAGEM DE FUNCIONÁRIOS PÚBLICOS COMISSIONADOS OU CONCURSADOS AO EXTERIOR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DO ESTADO DO PARANÁ AO SENHOR MIGUEL CARLOS RIELL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MUNICAÇÃO DE OBESIDADE INFANTIL AS AUTORIDADES COMPETENTE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, C.S.P. E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STADUALIZAR O ACESSO RODOVIÁRIO DA PR-170, COMPREENDIDO ENTRE O TREVO DO BAIRRO BELA VISTA E A SEDE DO MUNICÍPIO DE CAMB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RODOVIA ESTADUAL LOCALIZADA NO MUNICÍPIO DE RESERVA DO IGUAÇU, QUE LIGA A VILA DA COPEL A SUA SEDE, COMO “RODOVIA SINVAL MARTINS ARAÚJO”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PROCEDER A DOAÇÃO DE IMÓVEL, SITUADOS NO MUNICÍPIO DE JANIÓPOLIS,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,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JUDICIÁRIO OFÍCIO Nº 518/07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A OS VALORES DOS VENCIMENTOS BÁSICOS DOS SERVIDORES ATIVOS E INATIVOS DO QUADRO EFETIVO DO TRIBUNAL DE JUSTIÇA DO ESTADO DO PARANÁ, VINCULADOS À SECRETARIA, AO FORO JUDICIAL E AOS JUIZADOS ESPECIAIS, CONFORME ESPECIFICA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8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ENOMINAR “ANÍZIO ANDRADE SILVA” A ESCOLA ESTADUAL DE 2º GRAU DO DISTRITO DE CAMPINEIRO DO SUL SITUADA NO MUNICÍPIO DE ROSÁRIO DO IVAÍ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, E C.E.C.E.C.T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UI H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IDO O “DIA ESTADUAL DO SAMURAI” NO ESTADO DO PARANÁ, A SER COMEMORADO ANUALMENTE, NO DIA 24 DE ABRIL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UI H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DIA ESTADUAL DO PROPAGANDISTA NO ESTADO DO PARANÁ, A SER COMEMORADO ANUALMENTE, NO DIA 14 DE JULHO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7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0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VISA AUTORIZAR O ESTADO DO PARANÁ, A COPEL S.A, A COPEL PARTICIPAÇÕES S.A E A COPEL EMPRENDIMENTOS LTDA., MEDIANTE ATO DO CHEFE DO PODER EXECUTIVO, MEDIANTE ALTERAÇÃO DE OBJETO SOCIAL OU COMPOSIÇÃO SOCIETÁRIA, ASSUMIR A EXPLORAÇÃO DE INFRA-ESTRUTURA E A PRESTAÇÃO DE SERVIÇOS PÚBLICOS E OBRAS, ABRANGENDO A EXECUÇÃO DOS SERVIÇOS DE GESTÃO, RECUPERAÇÃO, MANUTENÇÃO, MONITORAMENTO, CONSERVAÇÃO, OPERAÇÃO, AMPLIAÇÃO, MELHORIAS E EXPLORAÇÃO DE RODOVIAS, DENTRO OU FORA DOS LIMITES TERRITORIAIS DO ESTADO DO PARANÁ, CONFORME ESPECIFIC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DA </w:t>
      </w:r>
      <w:r>
        <w:rPr>
          <w:bCs/>
          <w:color w:val="000000"/>
          <w:sz w:val="32"/>
        </w:rPr>
        <w:t>C.C.J., C.F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24T12:38:00Z</dcterms:modified>
  <cp:revision>13</cp:revision>
  <dc:subject/>
  <dc:title>1º SESSÃO LEGISLATIVA DA 16ª LEGISLATURA</dc:title>
</cp:coreProperties>
</file>