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2228698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14680827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OUTU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eastAsia="Arial" w:cs="Arial"/>
          <w:b/>
          <w:b/>
          <w:sz w:val="31"/>
          <w:szCs w:val="31"/>
        </w:rPr>
      </w:pPr>
      <w:r>
        <w:rPr>
          <w:rFonts w:eastAsia="Arial" w:cs="Arial" w:ascii="Arial" w:hAnsi="Arial"/>
          <w:b/>
          <w:sz w:val="31"/>
          <w:szCs w:val="31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25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AM OS CINEMAS E DEMAIS ESTABELECIMENTOS QUE EXIBEM FILMES EM TERCEIRA DIMENSÃO (3D) OBRIGADOS A PROMOVER A HIGIENIZAÇÃO NOS ÓCULOS ACESSÓRIOS DISPONIBILIZADOS AOS ESPECTAD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SAÚDE PÚBLICA, COMISSÃO DE CULTURA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8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OTÁVIO DIAS CHAVES O VIADUTO SITUADO NO KM 108 DA PR-317, NO ACESSO AO AEROPORTO REGIONAL DE MARINGÁ SÍLVIO NAME JÚNI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3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“VALÉRIO BUENO DE LIMA”, A TRINCHEIRA DA PR-670 SOB A BR-277, QUE DÁ ACESSO AO MUNICÍPIO DE DIAMANTE DO SUL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2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SETEMBRO DE 2011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22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FERIADO ESTADUAL NO DIA 20 DE NOVEMBRO, EM HOMENAGEM AO ANIVERSÁRIO DA MORTE DE ZUMBI DOS PALMARES E AO DIA NACIONAL E ESTADUAL DA CONSCIÊNCIA NEGRA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44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“DIA DO RESGATE DOS VALORES MORAIS, SOCIAIS, ÉTICOS E ESPIRITUAIS” NO CALENDÁRIO OFICIAL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46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JONAS GUIMARÃ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TÍTULO DE CIDADÃO HONORÁRIO DO ESTADO DO PARANÁ À SENHORA ERMIDA NEZAR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8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MINISTÉRIO PÚBLICO – OFÍCIO Nº 1281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CARGOS NO QUADRO DOS SERVIDORES DO MINISTÉRIO PÚBLICO DO ESTADO DO PARANÁ, TRANSFORMA OS CARGOS DE PROVIMENTO EM COMISSÃO QUE ESPECIFICA E DÁ OUTRAS PROVIDÊNC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A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7/11, APOSTO AO PROJETO DE LEI Nº 062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ISPÕE SOBRE A INSERÇÃO DE TEXTOS REFERENTES AOS DIREITOS DA CRIANÇA E DO ADOLESCENTE EM IMPRESSOS EMITIDOS PELOS ÓRGÃOS PÚBLICOS ESTADU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6/10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UM TREVO NA PR-466, KM 260, ENTRADA PARA O DISTRITO INDUSTRIAL DE ATALAIA, NO MUNICÍPIO DE GUARAPUAV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CALCÁRIO PARA 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SECRETARIA DE INFRAESTRUTURA E LOGÍSTICA A VIABILIZAÇÃO DE UM TREVO NA PR-466, KM 260, ENTRADA PARA O DISTRITO INDUSTRIAL DE ATALA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RECURSOS, ATRAVÉS DE CONVÊNIO CELEBRADO ENTRE A SEAB E O MUNICÍPIO DE QUARTO CENTENÁRIO, PARA A AQUISIÇÃO DE UM TRITURADOR DE MILHO, 600 DOSES DE SÊMEN BOVINO, DOIS RESFRIADORES, UMA SILADEIRA E UMA CARRETA PARA ATENDER OS PRODUTORES RURAIS.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UMENTO NO EFETIVO DA POLÍCIA MILITAR DO MUNICÍPIO DE CARAMBE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ESCOLINHA DE TRÂNSITO NO MUNICÍPIO DE PARANAVAÍ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RECURSOS PARA A REFORMA DA QUADRA DE ESPORTES DO BAIRRO SOCOMIM, NO MUNICÍPIO DE TELÊMACO BOR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ATI – ACADEMIA DA TERCEIRA IDADE, N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ONINHO WANDERCHE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QUE OS HOSPITAIS PRIVADOS QUE MANTÊM CONVÊNIO COM O SUS, VIABILIZEM VAGAS DE ESTACIONAMENTO, GRATUITAMENTE, AOS PACIENTES OU ACOMPANHANTES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RANCISCO BÜHR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UM COLÉGIO ESTADUAL (UNV – UNIDADE NOVA), COM A OFERTA DE ENSINO FUNDAMENTAL E MÉDIO, NO BAIRRO RIO PEQUENO, MUNICÍPIO DE SÃO JOSÉ DOS PINHAI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TIVAÇÃO DO ATENDIMENTO NO HOSPITAL SÃO FRANCISCO NO MUNICÍPIO DE ORTIGUEIRA.</w:t>
      </w:r>
    </w:p>
    <w:p>
      <w:pPr>
        <w:pStyle w:val="Normal"/>
        <w:jc w:val="both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622" w:right="108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10-26T12:06:00Z</dcterms:modified>
  <cp:revision>187</cp:revision>
  <dc:subject/>
  <dc:title>1º SESSÃO LEGISLATIVA DA 17ª LEGISLATURA</dc:title>
</cp:coreProperties>
</file>