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9649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1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DIRETRIZES ORÇAMENTÁRIAS DO ESTADO PARA O EXERCÍCIO FINANCEIRO DE 201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20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RIMINAL E A VARA DA INFÂNCIA E DA JUVENTUDE, FAMÍLIA, REGISTROS PÚBLICOS, ACIDENTES DO TRABALHO E CORREGEDORIA DO FORO EXTRAJUDICIAL, NO FORO REGIONAL DE SARANDI DA COMARCA DA REGIÃO METROPOLITANA DE MARINGÁ E ALTERA OS DISPOSITIVOS QUE ESPECIFICA,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COMUNIDADE AMIGOS DA VIDA, COM SEDE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7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. LEI Nº 879/11 – DEP. NEY LEPREVOST E PROJ. LEI Nº 050/12 DEP. MARCELO RANGEL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O ARTIGO 1º DA LEI Nº 8.627/1987, INSERINDO DENTRE AS PROVAS OBRIGATÓRIAS A QUE DETECTA A CARDIOPATIA CONGÊNITA, PARA DIAGNÓSTICO PRECOCE EM CRIANÇAS NASCIDAS NAS MATERNIDADES E CASAS HOSPITALARES MANTIDAS PELO ESTADO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SAÚDE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20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5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OS CARGOS DE PROVIMENTO EM COMISSÃO QUE ESPECIFICA, NA ESTRUTURA DO QUADRO DE SERVIDORES DO PODER JUDICIÁRIO VINCULADO À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20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6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A 2ª VARA CÍVEL NA COMARCA DE CORNÉLIO PROCÓPIO, ENTRÂNCIA INTERMEDIÁRI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69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2º DA LEI Nº 15.942, DE 03 DE SETEMBRO DE 2008, QUE CRIOU O FUNDO DA JUSTIÇ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6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O FORO REGIONAL DE CAMPO LARGO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56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3ª VARA CÍVEL E A VARA DA FAZENDA PÚBLICA NA COMARCA DE PARANAGUÁ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66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S VALORES DOS VENCIMENTOS BÁSICOS DOS SERVIDORES ATIVOS E INATIVOS DO QUADRO EFETIVO DO PODER JUDICIÁRIO DO ESTADO DO PARANÁ, VINCULADOS À SECRETARIA E AO 1º GRAU DE JURISDIÇÃO E OS VALORES DOS VENCIMENTOS BÁSICOS DOS CARGOS DE PROVIMENTO EM COMISSÃO, A PARTIR DE 1º DE MAIO DE 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669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REAJUSTA OS VALORES BÁSICOS DOS PROVENTOS DE APOSENTADORIA DOS SERVENTUÁRIOS DO FORO EXTRAJUD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DO PARANÁ AO SENHOR SÉRGIO FERRO PER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IGO 1º DA LEI Nº 081, DE 17/06/88, QUE FOI ALTERADA PELAS LEIS Nºs 086/00 E 091/02, QUE INSTITUI A REGIÃO METROPOLITANA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ASSUNTOS METROPOLITANOS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98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, CONFORME ESPECIFICA O VENCIMENTO BÁSIC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3.393, DE 21 DE DEZEMBRO DE 2001, QUE AUTORIZOU A CRIAÇÃO DO NÚCLEO REGIONAL DA SECRETARIA DE ESTADO DA AGRICULTURA E DO ABASTECIMENTO, COM SEDE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  <w:u w:val="single"/>
        </w:rPr>
      </w:pPr>
      <w:r>
        <w:rPr>
          <w:rFonts w:cs="Arial" w:ascii="Arial" w:hAnsi="Arial"/>
          <w:b w:val="false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MPLANTAÇÃO DA UNIDADE MÓVEL DE ESTERILIZAÇÃO E EDUCAÇÃO EM SAÚDE NO MUNICÍPIO DE CASCAVEL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MPLANTAÇÃO DE UMA UNIDADE PARANÁ SEGURO-UPS NO MUNICÍPIO DE CASCAVEL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UM SETOR DE ONCOLOGIA NA SANTA CASA DE PARANAVAÍ OU O CREDENCIAMENTO DE CLÍNICAS NA REGIÃO QUE POSSAM ATENDER A NECESSIDADE LOC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UM VIADUTO NA AVENIDA LONDRINA COM A AVENIDA CENTRAL- BR CENTRO, NO MUNICÍPIO DE SARANDI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8T21:26:00Z</dcterms:modified>
  <cp:revision>599</cp:revision>
  <dc:subject/>
  <dc:title>1º SESSÃO LEGISLATIVA DA 17ª LEGISLATURA</dc:title>
</cp:coreProperties>
</file>