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2449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4604614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Nº 2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O ART. 1º DA LEI Nº 11.229/95. (UTILIDADE PÚBLICA)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Nº 4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OS TRABALHADORES RURAIS DO VALE DO IVAÍ DE ICARAÍMA – ASTRUVALE, COM SEDE E FORO NO MUNICÍPIO DE ICARAÍM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Nº 4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ISVIR – CONSÓRCIO INTERMUNICIPAL DE SAÚDE DO VALE DO IVAÍ E REGIÃO, COM SEDE E FORO NA COMARCA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7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ESTADUAL A FUNDAÇÃO PROCOPENSE DE CULTURA, ENSINO E PESQUISA – FUNCEP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1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A OBRIGATORIEDADE DAS AUTO-ESCOLAS, POR OCASIÃO DO TREINAMENTO DE DIREÇÃO VEICULAR PARA OBTENÇÃO DA PRIMEIRA HABILITAÇÃO, AO MINISTRAREM AULAS PRÁTICAS, RESERVAREM UM MÍNIMO DE 3 HORAS, DAS 15 HORAS RESERVADAS A ESSA FINALIDADE, PARA AS RODOVIAS FORA DO PERÍMETRO URBAN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2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PARANAENSE DE PRODUTORES DE CEBOLA – APACE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4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 xml:space="preserve">DECLARA DE UTILIDADE PÚBLICA A ASSOCIAÇÃO CULTURAL E ESPORTIVA DE IBIPORÃ – ACEI, COM SEDE E FORO NO MUNICÍPIO DE IBIPORÃ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Ordem do Dia </cp:lastModifiedBy>
  <dcterms:modified xsi:type="dcterms:W3CDTF">2008-12-02T11:56:00Z</dcterms:modified>
  <cp:revision>63</cp:revision>
  <dc:subject/>
  <dc:title>1º SESSÃO LEGISLATIVA DA 16ª LEGISLATURA</dc:title>
</cp:coreProperties>
</file>