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721964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1329295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1º DA LEI Nº 9.804, DE NOVEMBRO DE 1991, QUE DECLAROU DE UTILIDADE PÚBLICA A ASSOCIAÇÃO FORMAÇÃO DO MENOR CARENTE – MILITARES DE CRISTO DE SÃO CARLOS DO IVAÍ, COM SEDE NO MUNICÍPIO DE SÃO CARLOS DO IVAÍ E FORO NO MUNICÍPIO DE PARAÍSO DO 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PODER EXECUTIVO – MENSAGEM Nº 0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EDER, AO MUNICÍPIO DE NOVA ESPERANÇA, IMÓVEL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RROGA OS EFEITOS DA LEI Nº 11.255, DE 21 DE DEZEMBRO DE 1995, QUE DISPÕE SOBRE INDENIZAÇÃO ÀS PESSOAS DETIDAS SOB ACUSAÇÃO DE TEREM PARTICIPADO DE ATIVIDADES POLÍTI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CLUBES DE MÃES DE UMUARAMA, COM SEDE E FORO NO MUNICÍPIO DE UMUARAM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BRASILÂNDIA DO SUL – ACBBS, COM SEDE E FORO NO MUNICÍPIO DE BRASILÂNDIA DO SUL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 ILKIV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SÃO PEDRO DOS MORADORES DE FAXINAL DOS FRANCOS”, COM SEDE E FORO NO MUNICÍPIO DE REBOUÇ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AGRICULTORES E PRODUTORES DA ÁGUA MINERAL DE IRATI – ESTADO DO PARANÁ, COM SEDE E FORO NA CIDADE DE IRATI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3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DOS DEFICIENTES FÍSICOS DE UMUARAMA – ADEFIU, COM SEDE E FORO NO MUNICÍPIO DE UMUARAM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DO ESTADO DO PARANÁ AO SENHOR ASSHAÍAS FELIPE ESSUANE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ITEM 10 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ESTADUAL A REDE DE MULHERES NEGRAS DO PARANÁ, COM SEDE E FORO NESTA CAPITAL. 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4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ARINGAENSE DE SAÚDE MENTAL, COM SEDE E FORO NO MUNICÍPIO DE MARING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sectPr>
      <w:type w:val="nextPage"/>
      <w:pgSz w:w="12240" w:h="18144"/>
      <w:pgMar w:left="1985" w:right="1418" w:gutter="0" w:header="0" w:top="190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49:00Z</dcterms:created>
  <dc:creator>ASSEMBLEIA LEGISLATIVA</dc:creator>
  <dc:description/>
  <dc:language>en-US</dc:language>
  <cp:lastModifiedBy>ASSEMBLEIA LEGISLATIVA</cp:lastModifiedBy>
  <dcterms:modified xsi:type="dcterms:W3CDTF">2007-10-02T12:56:00Z</dcterms:modified>
  <cp:revision>21</cp:revision>
  <dc:subject/>
  <dc:title>1º SESSÃO LEGISLATIVA DA 16ª LEGISLATURA</dc:title>
</cp:coreProperties>
</file>