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59535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3484599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3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LÉGIO ESTADUAL LINDAMIR ALBERTI – ENSINO FUNDAMENTAL E MÉDIO, O COLÉGIO ESTADUAL ESPERANÇA – ENSINO FUNDAMENTAL E MÉDIO,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RESOLUÇÃO Nº 0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A COMISSÃO DE TOMADA DE CONTA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JUNHO DE 2009, RESOLUÇÃO Nº 003/04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0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.0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ACRESCE PARÁGRAFO ÚNICO E ALTERA O ARTIGO 36 DA LEI ESTADUAL Nº 14.277, DE 30 DE DEZEMBRO DE 2003 – CÓDIGO DE ORGANIZAÇÃO E DIVISÃO JUDICIÁR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0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ROÍBE A COMPANHIA DE SANEAMENTO DO PARANÁ – SANEPAR DE INTERROMPER O FORNECIMENTO DOS SERVIÇOS DE ÁGUA E ESGOTO, NOS CASOS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28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IDOSOS SANTA RITA DE CÁSSIO, COM SEDE E FORO NO MUNICÍPIO E COMARCA DE BARBOSA FERRAZ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PI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MIM – ASSOCIAÇÃO DA MELHOR IDADE DE MANDAGUARI”, COM SEDE E FORO NO MUNICÍPIO DE MANDAGU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 E FUNCIONÁRIOS – APMF” DA ESCOLA ESTADUAL INDÍGINA JYKRE TÃG, COM SEDE E FORO NO MUNICÍPIO DE CHOPINZIN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3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MELL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UNITÁRIA DE INCENTIVO À CULTURA”, COM SEDE E FORO NO MUNICÍPIO DE IRATI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11T12:42:00Z</dcterms:modified>
  <cp:revision>52</cp:revision>
  <dc:subject/>
  <dc:title>1º SESSÃO LEGISLATIVA DA 16ª LEGISLATURA</dc:title>
</cp:coreProperties>
</file>