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6730966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047545902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32ª SESSÃO ORDINÁRI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6 NOVEMBR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44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70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O PODER EXECUTIVO A EFETUAR A DOAÇÃO DE IMÓVEL AO MUNICÍPIO DE MARINGÁ.</w:t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/>
          <w:b/>
          <w:bCs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44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73/09.</w:t>
      </w:r>
    </w:p>
    <w:p>
      <w:pPr>
        <w:pStyle w:val="Heading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FICA O PODER EXECUTIVO AUTORIZADO A EFETUAR A DOAÇÃO AO MUNICÍPIO DE CALIFÓRNIA, DE ÁREA COM 720,00 M2, COM EDIFICAÇÃO, CONFORME ESPECIFICA.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50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FUNDAÇÃO IGUASSU,COM SEDE E FORO NO MUNICÍPIO DE FOZ DO IGUAÇU.</w:t>
      </w:r>
    </w:p>
    <w:p>
      <w:pPr>
        <w:pStyle w:val="Heading2"/>
        <w:rPr>
          <w:rFonts w:ascii="Times New Roman" w:hAnsi="Times New Roman" w:cs="Times New Roman"/>
          <w:b/>
          <w:b/>
          <w:bCs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/>
          <w:b/>
          <w:bCs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55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ÉRICLES DE MELL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MAVIG – ASSOCIAÇÃO DE MORADORES E AMIGOS DA VILA GUSSO – BOA VISTA, COM SEDE E FORO NA CIDADE DE CURITIBA.</w:t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57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LAR BATISTA PARANAENSE - LEP,COM SEDE E FORO NO MUNICÍPIO DE CURITIBA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color w:val="000000"/>
          <w:sz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29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QUE É DE RESPONSABILIDADE DAS FARMÁCIAS, DROGARIAS E DRUGSTORES DAS INDÚSTRIAS FARMACÊUTICAS E DAS EMPRESAS DE DISTRIBUIÇÃO DE MEDICAMENTOS, DAR DESTINAÇÃO ADEQUADA A MEDICAMENTOS COM PRAZOS DE VALIDADE VENCIDOS E ADOTA OUTRAS PROVIDÊNCI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 FAVORÁVEIS  DA C.C.J. E C.S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Heading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APRECIAR NESTE TURNO EMENDA DA C.C.J. APROVADA EM SEGUNDA DISCUSSÃO.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/>
          <w:b/>
          <w:bCs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257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 AFASTAMENTO DE PROFESSORES ESTADUAIS PARA FREQÜENTAR CURSOS DE PÓS-GRADUAÇÃO OU DOUTORAD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 FAVORÁVEIS  DA C.C.J. E C.E.C.E.C.T..</w:t>
      </w:r>
    </w:p>
    <w:p>
      <w:pPr>
        <w:pStyle w:val="Heading2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EMENDAS DA C.C.J..</w:t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/>
          <w:b/>
          <w:bCs/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390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180" w:hanging="0"/>
        <w:jc w:val="both"/>
        <w:rPr>
          <w:color w:val="333333"/>
          <w:sz w:val="32"/>
          <w:szCs w:val="20"/>
        </w:rPr>
      </w:pPr>
      <w:r>
        <w:rPr>
          <w:color w:val="333333"/>
          <w:sz w:val="32"/>
          <w:szCs w:val="20"/>
        </w:rPr>
        <w:t>DISPÕE SOBRE O SERVIÇO DE TRANSPORTE INTERMUNICIPAL DE CADÁVERES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333333"/>
          <w:sz w:val="32"/>
          <w:szCs w:val="20"/>
        </w:rPr>
        <w:t>P</w:t>
      </w:r>
      <w:r>
        <w:rPr>
          <w:bCs/>
          <w:color w:val="000000"/>
          <w:sz w:val="32"/>
        </w:rPr>
        <w:t>ARECERES FAVORÁVEIS  DA C.C.J. E C.O.P.T.C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41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EMO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NO CALENDÁRIO OFICIAL DO ESTADO DO PARANÁ, O DIA DO FUNCIONÁRIO DE ESCOLA, A SER COMEMORADO, ANUALMENTE, NO DIA 7 DE AGOS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 FAVORÁVEL 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COMPLEMENTAR Nº 42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CONTAS – OFÍCIO Nº 354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 USO DE MEIO ELETRÔNICO PARA A TRAMITAÇÃO DE PROCESSOS, COMUNICAÇÃO DE ATOS E TRANSMISSÃO DE PEÇAS, NO ÂMBITO DE SUAS ATRIBUIÇÕES, E DÁ OUTRAS PROVIDÊNCI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 FAVORÁVEIS  DA C.C.J. E C.S..</w:t>
      </w:r>
    </w:p>
    <w:p>
      <w:pPr>
        <w:pStyle w:val="Normal"/>
        <w:rPr>
          <w:sz w:val="32"/>
        </w:rPr>
      </w:pPr>
      <w:r>
        <w:rPr>
          <w:sz w:val="32"/>
        </w:rPr>
        <w:t>EMENDA DA C.C.J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14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R. BATIST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A “CAMPANHA DE PREVENÇÃO À SÍNDROME ALCOÓLICA FETAL” NO ESTADO DO PARANÁ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 FAVORÁVEIS  DA C.C.J. E C.S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1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11-16T12:00:00Z</dcterms:modified>
  <cp:revision>90</cp:revision>
  <dc:subject/>
  <dc:title>1º SESSÃO LEGISLATIVA DA 16ª LEGISLATURA</dc:title>
</cp:coreProperties>
</file>