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580689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9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GRICULTORES FAMILIARES DA COMUNIDADE ILHA PENÍNSULA DO CAVERNOSO, COM SEDE E FORO NO MUNICÍPIO DE CANDÓ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MEDIDAS RELATIVAS À COPA DAS CONFEDERAÇÕES FIFA DE 2013 E À COPA DO MUNDO FIFA DE 2014 E AOS EVENTOS RELACIONADOS N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 FORNECEDOR DE SERVIÇO DE ESTACIONAMENTO DE VEÍCULOS AUTOMOTORES A ENTREGAR AO CONSUMIDOR COMPROVANTE DISCRIMINADO AO TÉRMINO DA PRESTAÇÃO DOS SERVIÇ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DOS IDOSOS SÃO VICENTE DE PAULO, COM SEDE NO MUNICÍPIO DE SANTA CRUZ DE MONTE CASTELO E FORO NO MUNICÍPIO DE LOAN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 E A PRESTAÇÃO DE SERVIÇOS EM FARMÁCIAS E DROGA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0/13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ESTADUAL Nº 15.349/2006, QUE EXTINGUE NA POLÍCIA MILITAR DO PARANÁ O QUADRO DE OFICIAIS DE ADMINISTRAÇÃO E CRIA O QUADRO ESPECIAL DE OFICIAIS DA POLÍCIA MILIT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E AMIGOS DO BAIRRO JARDIM CLAUDIA, COM SEDE E FORO NO MUNICÍPIO DE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ESPIRÔMETRO PARA O CENTRO DE REABILITAÇÃO ANA CAROLINA MOURA XAVIER,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MELHORIA NA INFRAESTRUTURA DA SAÚDE PÚBLICA DO MUNICÍPIO DE IB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RECURSOS FINANCEIROS PARA A CONSTRUÇÃO DE 2 KM DE CALÇAMENTO PARA O MUNICÍPIO DE IB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FINANCEIROS PARA A IMPLANTAÇÃO DE ACADEMIA AO AR LIVRE, NO MUNICÍPIO DE IBEM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QUATRO ACADEMIAS AO AR LIVRE, DESTINADAS À TERCEIRA IDADE, NO MUNICÍPIO DE MANDAGU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ASSIS CHATEAUBRIA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CASAS POPULARES, N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DE ESTRADAS RURAIS, COM PEDRAS IRREGULARES, NO MUNICÍPIO DE SARAND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, N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KIT ESCOLAR PARA 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AGASALHOS PARA AS FAMÍLIAS DE BAIXA RENDA D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AGASALHOS PARA AS FAMÍLIAS DE BAIXA RENDA D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AGASALHOS PARA AS FAMÍLIAS DE BAIXA RENDA D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AGASALHOS PARA AS FAMÍLIAS DE BAIXA RENDA DO MUNICÍPIO DE SARAND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KIT ESCOLAR PARA 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KIT ESCOLAR PARA 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KIT ESCOLAR PARA O MUNICÍPIO DE SARAND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KIT ESCOLAR PARA 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AGASALHOS PARA AS FAMÍLIAS DE BAIXA RENDA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OU CESSÃO DE USO DE UM CAMINHÃO COM MUNCK PARA 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TERMO ADITIVO DE PRAZO E VALORES NO CONVÊNIO Nº 29/2011, REFERENTE À EXECUÇÃO DO PROGRAMA PRÓ-EGRESSO D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EQUIPAMENTOS PARA O SISTEMA DE DISTRIBUIÇÃO DE ÁGUA DO POÇO ARTESIANO LOCALIZADO NA COMUNIDADE DO ALTO DO DIVIN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VEÍCULO OU KOMBI PARA USO DA COMUNIDADE TERAPÊUTICA REDENÇÃO CTR D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, COM PEDRAS IRREGULARES, DA ESTRADA MUNICIPAL QUE LIGA A PONTE DO RIO DA VÁRZEA EM CAMPO MOURÃO ATÉ A RODOVIA PR-549 QUE LIGA CORUMBATAÍ DO SUL A LUIZI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RECURSOS PARA COBERTURA E INSTALAÇÃO DE ALAMBRADO NA QUADRA DE ESPORTES DO CONJUNTO CAPRICÓRNI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 INSTITUTO MÉDICO LEGAL - IML, N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ÔNIBUS PARA OS MUNICÍPIOS DA MICRORREGIÃO DOZE DESTINADO AO TRANSPORTE DE ESTUDANTES UNIVERSITÁRI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 RADAR NO TREVO SUL DA BR 369,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 RADAR NA BR 369 EM FRENTE AO ABATEDOURO DE AVES DA UNITÁ,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 PARA OS MUNICÍPIOS DA MICRORREGIÃO DOZE, DESTINADOS A PROMOÇÃO DE CURSOS DE CAPACITAÇÃO DE PROFESSORES DA REDE PÚBLI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EQUIPAMENTOS PARA CONSECUÇÃO DO PROGRAMA DE QUALIFICAÇÃO DA ATENÇÃO PRIMÁRIA EM SAÚDE E USUÁRIOS DO SISTEMA ÚNICO DE SAÚDE, N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E POLÍCIA PARA O MUNICÍPIO DE TAP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AMBULÂNCIA PARA 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PROJETO DE SINALIZAÇÃO DE TRÂNSITO, NO MUNICÍPIO DE SÃO MANOEL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A POLÍCIA PARA 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ESCOLA NO DISTRITO DE FLORIANO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O SISTEMA DE COLETA E TRATAMENTO DE ESGOTO NO DISTRITO DE IGUATEMI, NO MUNICÍPIO DE MARING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08T21:42:00Z</dcterms:modified>
  <cp:revision>907</cp:revision>
  <dc:subject/>
  <dc:title>1º SESSÃO LEGISLATIVA DA 17ª LEGISLATURA</dc:title>
</cp:coreProperties>
</file>