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9051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05559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4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743, DE 15 DE JUNHO DE 2005, QUE PROÍBE FUMAR NOS RECINTOS E EDIFICAÇÕES QUE ESPECIFICA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5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ESTADUAL DE HABITAÇÃO DE INTERESSE SOCIAL – SEHIS; INSTITUI O CONSELHO ESTADUAL DE HABITAÇÃO DE INTERESSE SOCIAL; CRIA O FUNDO ESTADUAL DE HABITAÇÃO REGULARIZAÇÃO FUNDIÁRIA DE INTERESSE SOCIA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O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NÁUTICA E MARINHARIA DE GUARATUBA – ENAMAR, COM SEDE E FORO NO MUNICÍPIO DE GUARATU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INSTITUTO DE BIOLOGIA MOLECULAR DO PARANÁ – IBMP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, COM SEDE E FORO NO MUNICÍPIO DE PINH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LFREDO KAEFER, COM SEDE E FORO NO MUNICÍPIO DE CASCAV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OA – ASSOCIAÇÃO MEDIANEIRENSE DE OTIMIZAÇÃO DA APRENDIZAGEM, COM SEDE E FORO NO MUNICÍPIO DE MEDIAN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E SÃO CAETANO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56:00Z</dcterms:created>
  <dc:creator>DIRETORIA DE ASSISTÊNCIA AO PLENÁRIO</dc:creator>
  <dc:description/>
  <dc:language>en-US</dc:language>
  <cp:lastModifiedBy>ASSEMBLEIA LEGISLATIVA</cp:lastModifiedBy>
  <cp:lastPrinted>2007-04-09T15:52:00Z</cp:lastPrinted>
  <dcterms:modified xsi:type="dcterms:W3CDTF">2007-04-10T12:58:00Z</dcterms:modified>
  <cp:revision>3</cp:revision>
  <dc:subject/>
  <dc:title>ASSEMBLÉIA LEGISLATIVA DO ESTADO DO PARANÁ</dc:title>
</cp:coreProperties>
</file>